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11.jpeg" ContentType="image/jpeg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6115685" cy="23393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odernizace střediska praktického vyučování  ISŠTE Sokolov –  budova  dílen SO 70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ční podklad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 Stavební program pro zpracování PD ve stupni provádění stavby na akci „Modernizace střediska praktického vyučování ISŠTE Sokolov, verze č.6 k 11.7.2024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Modernizace střediska praktického vyučování ISŠTE Sokolov, DPT projekty Ostrov s.r.o. – Ing. Věroslav Vopat (8/2023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Projekt revitalizace Centra vzdělávání ISŠTE Sokolov, Dokumentace skutečného provedení stavby, RECON Bohemia a.s. Praha - Bc. Martin Dvouletý (12/2011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 Přestavba pavilonu dílen – vestavba vloženého podlaží, Konsorcium sokolovských projektantů – Ing. Milan Kaláb a Ing. Petr Potužák se spolupracovníky (11/2002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Jedná se o dvoupodlažní montovaný objekt s plochou střechou. Nosnou konstrukci objektu tvoří železobetonová montovaná hala zastřešená plnostěnnými vazníky se žebírkovými střešními panely. Objekt je založen na železobetonových monolitických patkách, obvodové zdivo na prefabrikovaných základových pásech a vnitřní zdivo na monolitických betonových pásech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ložené podlaží se skládá z nosných obezděných ocel. sloupů osazených na železobetonových patkách, stropní konstrukce z ocelových  nosníků a monolitické desky vybetonované na trapézovém plechu. Podhledy v 1. a 2.NP  jsou sádrokartonové protipožární, v 1.NP místy kazetové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nstrukci jednoramenného schodiště tvoří přebetonovaný trapézový plech s nabetonovanými stupni, dvouramenného schodiště se skládá z přebetonovaných keramických desek Hurdis s nabetonovanými stupn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Obvodové zdivo je vyzděno z bloků. Zateplení objektu provedeno kontaktním zateplovacím systémem, střešní plášť s tepelně izolační vrstvou a foliovou krytinou. Vnitřní zdi a příčky jsou nenosné z prvků Hebel. Vnitřní stěny omítnuty tenkovrstvou omítkou. Podlahy z drátkobetonu, keramické dlažby a PVC. Výplně otvorů – vnitřní dveře dřevěné, okna plastová s izolačním dvojsklem, garážová vrata ocelová, zateplená, do dílen sekční, do garáže otevíravá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dlaha přízemí je izolována proti vodě a radonu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udova dílen (SO 703) je součástí komplexu školních budov ISŠTE Sokolov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Charakteristika objektu - objekt slouží výhradně k výuce odborného výcviku a praktickým cvičením z odborných předmětů všech technických oborů školy. Budova je částečně rekonstruovaná v roce 2004, kdy došlo k přestavbě z výrobní haly na učební dvoupodlažní prostor. Další dílčí úpravy proběhly v r. 2009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trojní i další vybavení včetně pomůcek, náčiní i nářadí je již zastarale, poruchové a nevyhovující, a to jak morálně, tak i technicky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Veškeré stavební práce budou provedeny dle platných norem a technologických postupů stanovených výrobci zabudovaných stavebních materiálů a prvků. Také všechny zabudované prvky a materiály musí být vyrobeny v souladu s platnými předpis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ourací a podchycovací prác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Kontrola a odpojení všech instalací v místě bourání. Kompletní vyklizení prostorů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Veškeré prostupy pro nové rozvody TZB provedeny dle projektu profesí. Bourání vrtáním. Nenarušit výztuž železobetonových věnců, nosníků a stropů! Prostupy zatepleným obvodovým pláštěm odvrtat z vnější strany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Prostupy pro instalace ve stěnách nemají vliv na stabilitu objektu. Nebude zasahováno do stávajícího nosného skeletového systému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Prostupy pro dveře a VZT ve stěně garáže neovlivňují stabilitu stávajícího objektu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Vybourání jámy v podlaze pro osazení nové technologie autodílny v 1.np nemá vliv na nosný systém stavby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Bourání provádět šetrně tak, aby nedocházelo k rozrušování ponechaného zdiva za vyloučení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dměrně výkonných mechanismů přenášejících velké vibrace do okolních konstrukcí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V případě nejasností, vzniklých při odhalování jednotlivých konstrukcí nebo při bourání, bude přizván projektant k posouzení nutných statických zásahů a úprav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Při provádění bouracích prací je nutno postupovat v souladu s platnými předpisy v oblasti BOZP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1. Stěny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Příčka z plynosilikátových tvárnic v chodbě 2.np. Materiál při bourání nehromadit na jednom místě z důvodu přitížení stropních konstrukcí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- Rozšíření stavebních otvorů v příčkách tl. 100, 150mm provádět až po realizaci překladů. Překlady ocelové z profilů L50x50x3 ukládané na betonové lože tl.50mm C 20/25 s vyklínováním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řed bouráním doporučujeme prořez obrysu otvoru kotoučem z důvodu zachování ostatních částí příčky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- Nový otvor v obvodové stěně tl. 250mm 1.np provádět až po realizaci překladů. Překlady ocelové z profilů I 80 ukládané na betonové lože tl.100mm C 20/25 s vyklínováním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Začištění ostění + nadpraží vybouraných dveřních otvorů VC omítkou tl. 20mm, ocelové překlady opatřit rabic. pletivem. VC omítkou začistit i ostění a nadpraží otvorů s demontovanými zárubněmi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Trhliny ve stěnách šířky max.15mm zapravit akrylátovým tmelem pro vnitřní použití. Před tmelením spáry mechanicky očistit, popřípadě upravit na min. šířku 5mm pro aplikaci tmelu. Trhliny ve stěnách o větší šířce  opravit vložením síťoviny pro vyztužování omítek do pruhu odstraněné omítky  š. cca 200mm  a  následným vyspravením vysprávkovou maltou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Odstranění keramických obkladů včetně podkladu. Podklad u plynosilikátových příček sklotextilní síť + cementová lepící stěrka, podklad u stěn nenosných VC omítka. Vyrovnání před obkladem dle původní vrstv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Stávající omyvatelný nátěr odstranit opálením horkovzdušnou pistolí, mechanicky obrousit a plochy vyrovnat štukovou omítkou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Vybourání prostupů dle projektů profesí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2. Podlahy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Drátkobetonové podlahy zůstanou zachovány. Bude renovován pouze jejich povrch poškozený náročným provozem. Odstranění epoxidových vrstev, olejů mechanickým broušením v několika krocích. Výtluky v betonu vyplnit cementovou zálivkovou hmotou bez vnitřního pnutí (předpoklad tl. 20mm , 5% plochy)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Vybourání keramických soklů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- Betonová mazanina svařovny ve 2.np vybourána celoplošně ve vrstvě tl. cca 40mm, předpoklad nesoudržných vrstev s podkladem  tl. 100mm ( 10% plochy ). Vybouraný materiál nehromadit na jednom místě. Pro realizaci nové vrstvy opatřit povrch penetračním spojovacím nátěrem na bázi vodné disperze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Nová vrstva sdružený vyrovnávací polymercementový potěr třídy pevnosti C40 tl. 40-50mm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- Plošné vybourání keramické dlažby dle výkresů bourání, začištění povrchu + penetrační nátěr pro aplikaci další vrstvy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lošné strojové stržení podlahové krytiny PVC dle výkresů bourání + chemické odstranění zbytků lepidla odstraňovačem lepidel a tmelů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- Vybourání jámy pro osazení nové technologie autodílny v 1.np.  Demontáž technologie, prořez drátkobetonu o předpokládané tl. 350mm + vybourání prostoru pro osazení nové technologie  včetně vybourání  podkladních vrstev (např. štěrkodrť)  tl. cca.300mm . Zajištění spolupůsobení nové železobetonové jámy  s původním drátkobetonem pomocí chemických kotev z betonářské výztuže B500B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3. Podhledy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Demontáž všech SDK a kazetových podhledů včetně závěsů, včetně akustické a tepelné izolac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4. VZT plošin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Prořez tepelné izolace + vybourání kapes v obvodovém zdivu haly 200x200x200m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Příprava podkladu pro osazení ocelových profilů C 20/25  tl. 50m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Vyříznutí asfaltovaného pasu na střeše cca. 300x300mm , odbourání podkladu tl. cca.20mm, vyrovnání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Kotvení plošiny nemá vliv na stabilitu obvodových stěn. Konstrukce plošiny nepřitěžuje stropní konstrukci stávajícího objektu garáže.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vý stav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1. Základy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áklady pod kondenzační jednotku, VZT jednotku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Železobetonová deska  tl. 300mm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 beton C 30/37 – XC2, XF3 , výztuž sítěmi AQ60 + lemování okraje prutovou výztuží B500B ø8mm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   </w:t>
      </w:r>
      <w:r>
        <w:rPr>
          <w:rFonts w:eastAsia="Calibri" w:cs="Calibri" w:ascii="Calibri" w:hAnsi="Calibri"/>
          <w:sz w:val="22"/>
          <w:szCs w:val="22"/>
          <w:lang w:eastAsia="en-US"/>
        </w:rPr>
        <w:t>dodávka včetně distančních profilů pod betonářskou ocel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bednění svislých ploch základu na výšku 300mm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kladní beton tl. 50mm – beton C 12/15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Separační vrstva – geotextílie 500g/m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2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Hutněný podsyp – stavební betonový recyklát tl. 500mm  fr. 8/16mm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ýkop – výkopy nesvahované, zemina tř. těžitelnosti 2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u w:val="single"/>
        </w:rPr>
        <w:t>2. Stěny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1.</w:t>
        <w:tab/>
        <w:t>Nové příčky z plynosilikátových příčkovek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2. </w:t>
        <w:tab/>
        <w:t>Keramické obklady – penetrace + keramické obklady do tmelu výšky 2000mm. Ukončení obkladů řešit hliníkovými eloxovanými lištami. Formát a barevné řešení určí investor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</w:rPr>
        <w:t xml:space="preserve">2.3. </w:t>
        <w:tab/>
        <w:t>Omyvatelný nátěr – penetrace + nátěr do výšky 2000mm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4. </w:t>
        <w:tab/>
        <w:t>Vyspravení stávající objektové dilatace - vložení výplňového PE provazce + PU tmel, cca 50m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5. </w:t>
        <w:tab/>
        <w:t>Hydroizolační stěrka na celou výšku obkladu včetně penetrace (umyvadla, sprcha), použít těsnící rohové pásy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6 </w:t>
        <w:tab/>
        <w:t>Začištění nových prostupů pro profese VC omítkou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u w:val="single"/>
        </w:rPr>
        <w:t>3. Podlahy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1. Drátkobeton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Demontáži stávajícího zařízení, renovace povrchu broušením v několika krocích, strojové přemytí podlahy a příprava povrchu na aplikaci ochranného transparentního multifunkčního nátěru, aplikace a zaleštění ochranného nátěru; ochranný nátěr se zvýšenou fyzikální a chemickou odolností (otěruvzdornost/ obrus + odolnost proti alkáliím a olejům + šmouhám z pneumatik), vysoká protiskluznost + UV ochrana povrchu (např. OBTEGO R-30 firmy FLOOR SPECIAL SERVICES), v případě vyšší savosti se doporučuje použít celoplošnou penetraci pro zvýšení výplně pórů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2. Vyrovnání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Vyrovnání podlah po bourání keramické dlažby cementovým potěrem C 20  tl. cca. 10mm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3. Keramická dlažb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eramická dlažba do tmelu, dlaždice slinuté glazované. Formát a barevné řešení určí investor.  Hrany schodišťových stupňů opatřit ochrannými kovovými lištami. První a poslední stupeň v rameni barevně odlišen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olerance - délka / šířka ISO 10545-2     ± 0,6%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olerance - tloušťka ISO 10545-2             ± 5%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olerance - přímost hran ISO 10545-2     ± 0,5%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Tolerance - pravoúhlost ISO 10545-2       ± 0,6%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olerance - rovinnost ISO 10545-2            ± 0,5%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Jakost povrchu ISO 10545-2                        Min. 95%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Nasákavost ISO 10545-3      E&lt;0,5%, jedn. Max. 0,6%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omové zatížení ISO 10545-4 &gt;= 7,5 mm min. 1300 N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vnost v ohybu ISO 10545-4 Min. 35 N/mm2, jedn. min. 32 N/mm2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Odolnost proti povrchovému opotřebení (GL) ISO 10545-7  PEI 5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tiskluznost (bota) EN 16165                    R10 (hygienické zázemí), R9 (chodby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3.4. PVC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Pro třídu zátěže 42 (lehký průmysl), přechod na stěnu fabionem do výšky 100mm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5. Litá hladká podlah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Pečetící uzavírací nátěr</w:t>
        <w:tab/>
        <w:tab/>
        <w:tab/>
        <w:tab/>
        <w:tab/>
        <w:t xml:space="preserve">      0,3m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Epoxidová stěrka s protiskluzným povrchem ( R9 )</w:t>
        <w:tab/>
        <w:t xml:space="preserve">         5m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Nivelační hydraulicky tuhnoucí vrstva </w:t>
        <w:tab/>
        <w:tab/>
        <w:tab/>
        <w:t>max. 5mm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enetrace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6. Stěrka renova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Pečetící uzavírací nátěr</w:t>
        <w:tab/>
        <w:tab/>
        <w:tab/>
        <w:tab/>
        <w:tab/>
        <w:t xml:space="preserve">     0,3mm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broušení povrchu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3.7. Dilatace objektová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Vyspravení stávající dilatace - vložení výplňového PE provazce + PU tmel, cca48m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3.8. Hydroizola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Hydroizolační stěrka v hygienickém zázemí včetně penetrace (sprcha, WC, předsíň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u w:val="single"/>
        </w:rPr>
        <w:t>3.9. Jáma nové technologie autodílny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provedení betonáže před realizací sanace drátkobetonu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podkladní beton C 12/15  tl. 50m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konstrukce pro osazení technologie železobeton C 20/25 – výztuž AQ80, lemovací třmínky ø8, přímé pruty ø8mm ( B500B ). Min. krytí výztuže 30mm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finální povrch hydroizolační stěrka odolná ropným produktům, solím. např. polyuretanový dvousložkový uzavírací nátěr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u w:val="single"/>
        </w:rPr>
        <w:t>4. Podhledy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ádrokartonové podhledy na kovové závěsné konstrukci ve funkci samostatného předělu s požadovanou požární odolností dle PBŘ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np – podhled s požární odolností EI30 zdola, vložena minerální akustická izolace tl. 60mm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np – podhled s požární odolností EI30 zdol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Podhledy v hygienickém zázemí (WC, sprchy) voděodolné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odhledy v 1.np jsou místy doplněny pásy kazetového minerálního podhledu – tento je bez požární odolnosti. Nutnost v těchto plochách opláštit ocelové nosníky HEB 220, HEB 180 požárním obkladem s odolností 30min – tl. obkladu 20mm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teriál - Polyfunkční systém lepených obkladů ocelových nosných konstrukcí na bázi desek z minerální plsti, kotvených trvale pružným, žáruvzdorným tmelem a kovovými spojovacími prvky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ředpoklad osazení revizních dvířek v podhledech – 500x500mm (EI 30) cca 100ks 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u w:val="single"/>
        </w:rPr>
        <w:t>5. Omítky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lynosilikátové zdivo – sklotextilní síť s lepící cementovou stěrkou + vnitřní štuková omítka + malb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nitřní stávající omítané zdivo  - vnitřní štuková omítka + malba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u w:val="single"/>
        </w:rPr>
        <w:t>6. Výplně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Vnitřní okna plastová, parapety stavebně upraveny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Vnitřní dveře dřevěné, plná dřevotříska, povrch HPL laminát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Protipožární dřevěné popř. kovové se samozavíračem, dvoukřídlé s koordinátorem zavírání, odolnost dle PBŘ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nější dveře plastové, celá výplň - Uw = 1,2 W/m2K, dodávka včetně příslušenství a pomocných konstrukcí kotvení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rata sekční zateplená s integrovanými dveřmi, s elektrickým pohonem, do dílen prosklená, celá výplň - Uw= 2,0 W/m2K, dodávka včetně příslušenství a pomocných konstrukcí kotvení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ýměna plných plastových výplní u stávajících oken v 1.NP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sazení protipožárních větracích mřížek do stěny v místnosti 2.22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kna v hygienickém zázemí a šatně - neprůhledné ochranné foli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ové horizontální řetízkové žaluzie do místností 2.23 až 2.32 včetně, 22ks trojdílných oken 2700x1450mm, celkem 66ks žaluzií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u w:val="single"/>
        </w:rPr>
        <w:t>7. Zámečnické prvky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1. VZT plošina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umístěna na ploché střeše garáž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válcované profily I120 , kotevní sloupky TR 48,3x3 s kotevními plechy upevněnými chemickými kotvami M12 do stropu garáže v linii obvodového zdiva. Zavětrování kruhovou tyčovou ocelí ø10mm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pochozí plocha pororošt lisovaný zinkovaný SP30x3 – 34/38mm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zábradlí dvoutyčové s okopovou zarážkou, mechanicky kotvené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kapsy uložení zabetonovány, doplněna tepelná izolace + tenkovrstvá omítka ( ETICS 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plocha výřezu ve střeše vyrovnána cementovou stěrkou tl. cca. 10-20mm, doplnění hydroizolace asfaltovaným pasem s opracováním ocelové trubky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2. Zábradlí schodiště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madlo ocel. TR 48,3, včetně držáků + záslepek, délka cca 6m, přesah madla před hranou stupňů 150mm,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výška nad schodištěm 900mm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3. Osazení původní kované mříže – dle výkresové dokumentac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8.  Nátěry, povrchy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1. Stěny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eškeré zdi zbavené keramického soklu opatřit odolným omyvatelným nátěrem do výšky 2000mm, nad tuto výšku provést otěruvzdorný bílý nátěr včetně stropu. Omyvatelný nátěr s odolností proti oděru za mokra třídy 2 (odolnost vysoká). Úprava povrchu před nátěrem – štuková vnitřní omítk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2. Kovové prvky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ávající vnitřní madla, zábradlí + okopová zarážka - nátěr pro vnitřní prostředí korozní agresivity C2, životnost 15 let. Mechanické zbroušení povrchu St2 (důkladné ruční a mechanizované čištění), cca. 51m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ZT plošina – žárové zinkování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u w:val="single"/>
        </w:rPr>
        <w:t>9. Akustická izola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Vložení minerální izolace do podhledu 1.np tl. 60mm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u w:val="single"/>
        </w:rPr>
        <w:t>10. Ostatní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plechování sloupů v 1.np – nerezový plech AISI 304 </w:t>
      </w:r>
      <w:r>
        <w:rPr>
          <w:rFonts w:cs="Calibri" w:ascii="Calibri" w:hAnsi="Calibri"/>
          <w:color w:val="FF0000"/>
          <w:sz w:val="22"/>
        </w:rPr>
        <w:t>tl.2mm</w:t>
      </w:r>
      <w:r>
        <w:rPr>
          <w:rFonts w:cs="Calibri" w:ascii="Calibri" w:hAnsi="Calibri"/>
          <w:sz w:val="22"/>
        </w:rPr>
        <w:t xml:space="preserve"> na výšku 2000mm,</w:t>
      </w:r>
      <w:r>
        <w:rPr>
          <w:rFonts w:cs="Calibri" w:ascii="Calibri" w:hAnsi="Calibri"/>
          <w:color w:val="FF0000"/>
          <w:sz w:val="22"/>
        </w:rPr>
        <w:t>celkem 7ks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mín v kovárně pro kovářskou výheň – stávající jedno průduchový zděný komín na tuhá paliva, rozměr 40x20cm, tl. zdiva 30cm, celková délka 7,5m, účinná 6m (viz zpráva o kontrole spalinové cesty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úprava komínových přepážek na střešní části komína (viz požadavek ve zprávě o kontrole spalinové cesty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vyvložkování spalinové cesty a výměna komínového větráku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 uvedením spotřebiče do provozu musí být na spalinovou cestu vystavena revizní zpráv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Dle PBŘ rozmístit PHP práškový s hasící schopností 21A (6HJ1) v 1.NP - 6ks, ve 2.NP - 5ks</w:t>
      </w:r>
    </w:p>
    <w:p>
      <w:pPr>
        <w:pStyle w:val="Normal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. nadzemní podlaží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á se o provozy, dílny, laboratoře a související prostory převážně pro praktickou výuku jednotlivých oborů. Součástí podlaží jsou i kabinety, sklady a hygienické zázemí pro žáky i vyučující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.01 – Chodb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</w:rPr>
        <w:t xml:space="preserve">Podlaha </w:t>
      </w:r>
      <w:r>
        <w:rPr>
          <w:rFonts w:cs="Calibri" w:ascii="Calibri" w:hAnsi="Calibri"/>
          <w:sz w:val="22"/>
          <w:szCs w:val="22"/>
        </w:rPr>
        <w:t xml:space="preserve">- drátkobeton původní, </w:t>
      </w:r>
      <w:r>
        <w:rPr>
          <w:rFonts w:cs="Calibri" w:ascii="Calibri" w:hAnsi="Calibri"/>
          <w:sz w:val="22"/>
        </w:rPr>
        <w:t>vyspravení, renovace</w:t>
      </w:r>
    </w:p>
    <w:p>
      <w:pPr>
        <w:pStyle w:val="Normal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odstranění keramického soklu a omyvatelného nátěru</w:t>
      </w:r>
      <w:r>
        <w:rPr>
          <w:rFonts w:cs="Calibri" w:ascii="Calibri" w:hAnsi="Calibri"/>
          <w:sz w:val="22"/>
          <w:szCs w:val="22"/>
        </w:rPr>
        <w:t xml:space="preserve">, zbavení stěn prachu, mastnoty omyty mýdlovým roztokem, </w:t>
      </w:r>
      <w:r>
        <w:rPr>
          <w:rFonts w:cs="Calibri" w:ascii="Calibri" w:hAnsi="Calibri"/>
          <w:sz w:val="22"/>
        </w:rPr>
        <w:t>nový omyvatelný nátěr do výšky 2000mm v odstínech RAL, nad tuto výšku interiérový otěruvzdorn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Strop </w:t>
      </w:r>
      <w:r>
        <w:rPr>
          <w:rFonts w:cs="Calibri" w:ascii="Calibri" w:hAnsi="Calibri"/>
          <w:sz w:val="22"/>
          <w:szCs w:val="22"/>
        </w:rPr>
        <w:t>- demontáž kazetového podhledu, zbavení prachu, nový kazetový minerální podhled</w:t>
      </w:r>
    </w:p>
    <w:p>
      <w:pPr>
        <w:pStyle w:val="Normal"/>
        <w:ind w:left="709" w:hanging="70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Dveře</w:t>
      </w:r>
      <w:r>
        <w:rPr>
          <w:rFonts w:cs="Calibri" w:ascii="Calibri" w:hAnsi="Calibri"/>
          <w:sz w:val="22"/>
        </w:rPr>
        <w:t xml:space="preserve"> - výměna stávajících dvoukřídlých dřevěných dveří 1500/1970 včetně kovové zárubně, nové vstupní dvoukřídlé dveře do objektu SO702 protipožární se samozavíračem EI30DP1-C2 a s koordinátorem křídel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.02 - Elektrorozvodn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</w:rPr>
        <w:t xml:space="preserve">Podlaha </w:t>
      </w:r>
      <w:r>
        <w:rPr>
          <w:rFonts w:cs="Calibri" w:ascii="Calibri" w:hAnsi="Calibri"/>
          <w:sz w:val="22"/>
          <w:szCs w:val="22"/>
        </w:rPr>
        <w:t>-  výměna PVC, nové elektrostatické PVC</w:t>
      </w:r>
    </w:p>
    <w:p>
      <w:pPr>
        <w:pStyle w:val="Normal"/>
        <w:ind w:left="709" w:hanging="709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odstranění keramického soklu a omyvatelného nátěru</w:t>
      </w:r>
      <w:r>
        <w:rPr>
          <w:rFonts w:cs="Calibri" w:ascii="Calibri" w:hAnsi="Calibri"/>
          <w:sz w:val="22"/>
          <w:szCs w:val="22"/>
        </w:rPr>
        <w:t xml:space="preserve">, zbavení stěn prachu, mastnoty omyty mýdlovým roztokem, </w:t>
      </w:r>
      <w:r>
        <w:rPr>
          <w:rFonts w:cs="Calibri" w:ascii="Calibri" w:hAnsi="Calibri"/>
          <w:sz w:val="22"/>
        </w:rPr>
        <w:t>nový interiérový otěruvzdorn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</w:rPr>
        <w:t>Strop</w:t>
      </w:r>
      <w:r>
        <w:rPr>
          <w:rFonts w:cs="Calibri" w:ascii="Calibri" w:hAnsi="Calibri"/>
          <w:sz w:val="22"/>
        </w:rPr>
        <w:t xml:space="preserve"> -  demontáž SDK podhledu, zbavení prachu, nový SDK podhled, interiérový malířský nátěr bílý</w:t>
      </w:r>
    </w:p>
    <w:p>
      <w:pPr>
        <w:pStyle w:val="Normal"/>
        <w:ind w:left="709" w:hanging="70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 xml:space="preserve">Dveře </w:t>
      </w:r>
      <w:r>
        <w:rPr>
          <w:rFonts w:cs="Calibri" w:ascii="Calibri" w:hAnsi="Calibri"/>
          <w:sz w:val="22"/>
        </w:rPr>
        <w:t>- výměna dvoukřídlých dřevěných dveří 1500/1970 za protipožární EW30DP3-C2 se samozavíračem a s koordinátorem křídel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statní</w:t>
        <w:tab/>
        <w:t xml:space="preserve"> –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.03 - Archiv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ístnost bez úprav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.04 - Autodílna </w:t>
      </w:r>
      <w:r>
        <w:rPr>
          <w:rFonts w:cs="Calibri" w:ascii="Calibri" w:hAnsi="Calibri"/>
        </w:rPr>
        <w:t>- max. počet osob - 6 žáků + 1 učitel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Podlaha</w:t>
      </w:r>
      <w:r>
        <w:rPr>
          <w:rFonts w:cs="Calibri" w:ascii="Calibri" w:hAnsi="Calibri"/>
          <w:sz w:val="22"/>
        </w:rPr>
        <w:t xml:space="preserve"> - drátkobeton původní, vyspravení, renovace</w:t>
      </w:r>
    </w:p>
    <w:p>
      <w:pPr>
        <w:pStyle w:val="Normal"/>
        <w:ind w:left="709" w:hanging="70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Stěny</w:t>
      </w:r>
      <w:r>
        <w:rPr>
          <w:rFonts w:cs="Calibri" w:ascii="Calibri" w:hAnsi="Calibri"/>
          <w:sz w:val="22"/>
        </w:rPr>
        <w:t xml:space="preserve"> - odstranění keramického soklu a omyvatelného nátěru, zbavení stěn prachu, mastnoty omyty mýdlovým roztokem, nový omyvatelný nátěr do výšky 2000mm v odstínech RAL, nad tuto výšku interiérový otěruvzdorný nátěr bílý, za umyvadlem keramický obklad do výšky 1500mm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Strop</w:t>
      </w:r>
      <w:r>
        <w:rPr>
          <w:rFonts w:cs="Calibri" w:ascii="Calibri" w:hAnsi="Calibri"/>
          <w:sz w:val="22"/>
        </w:rPr>
        <w:t xml:space="preserve"> - zbavení prachu, nový SDK podhled, interiérový malířský nátěr bílý</w:t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Výplně stavebních otvorů</w:t>
      </w:r>
    </w:p>
    <w:p>
      <w:pPr>
        <w:pStyle w:val="Normal"/>
        <w:ind w:left="709" w:hanging="709"/>
        <w:jc w:val="both"/>
        <w:rPr/>
      </w:pPr>
      <w:r>
        <w:rPr>
          <w:rFonts w:cs="Calibri" w:ascii="Calibri" w:hAnsi="Calibri"/>
          <w:sz w:val="22"/>
        </w:rPr>
        <w:tab/>
        <w:t>- výměna sekčních vrat 3000/2700mm, nová vrata ocelová dvouplášťová Uw=1,2 W/m2 K s prosklením, elektromotor, dálkové ovládání, průchodové dveře</w:t>
      </w:r>
    </w:p>
    <w:p>
      <w:pPr>
        <w:pStyle w:val="Normal"/>
        <w:ind w:left="709" w:hanging="709"/>
        <w:jc w:val="both"/>
        <w:rPr/>
      </w:pPr>
      <w:r>
        <w:rPr>
          <w:rFonts w:cs="Calibri" w:ascii="Calibri" w:hAnsi="Calibri"/>
          <w:sz w:val="22"/>
        </w:rPr>
        <w:tab/>
        <w:t xml:space="preserve">- výměna dřevěných dveří 900/1970 včetně kovové zárubně, nové </w:t>
      </w:r>
      <w:r>
        <w:rPr>
          <w:rFonts w:cs="Calibri" w:ascii="Calibri" w:hAnsi="Calibri"/>
          <w:sz w:val="22"/>
          <w:szCs w:val="22"/>
        </w:rPr>
        <w:t>dveře dřevěné, plná dřevotříska, povrch HPL, zárubeň hranatá pro zdění</w:t>
      </w:r>
    </w:p>
    <w:p>
      <w:pPr>
        <w:pStyle w:val="Normal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výměna dveří 900/1970 včetně kovové zárubně, nové dveře protipožární se samozavíračem EW30DP3-C2</w:t>
      </w:r>
    </w:p>
    <w:p>
      <w:pPr>
        <w:pStyle w:val="Normal"/>
        <w:ind w:left="851" w:hanging="85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ab/>
        <w:t>- výměna stávajících dvoukřídlých dveří 1450/1970</w:t>
      </w:r>
      <w:r>
        <w:rPr>
          <w:rFonts w:cs="Calibri" w:ascii="Calibri" w:hAnsi="Calibri"/>
          <w:sz w:val="22"/>
        </w:rPr>
        <w:t xml:space="preserve"> včetně kovové zárubně, nové protipožární EW30DP3-C2 se samozavíračem a s koordinátorem křídel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</w:rPr>
        <w:t>Ostatní</w:t>
        <w:tab/>
      </w:r>
      <w:r>
        <w:rPr>
          <w:rFonts w:cs="Calibri" w:ascii="Calibri" w:hAnsi="Calibri"/>
          <w:sz w:val="22"/>
        </w:rPr>
        <w:t>- vyspravení ostění dveří po bourání VC omítkou + vnitřní štukovou omítkou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</w:rPr>
        <w:t>Jáma nové technologie autodíln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- Provedení betonáže před realizací sanace drátkobeton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- Podkladní beton C 12/15  tl. 50mm</w:t>
      </w:r>
    </w:p>
    <w:p>
      <w:pPr>
        <w:pStyle w:val="Normal"/>
        <w:ind w:left="709" w:hanging="709"/>
        <w:jc w:val="both"/>
        <w:rPr/>
      </w:pPr>
      <w:r>
        <w:rPr>
          <w:rFonts w:cs="Calibri" w:ascii="Calibri" w:hAnsi="Calibri"/>
          <w:sz w:val="22"/>
        </w:rPr>
        <w:tab/>
        <w:t>- Konstrukce pro osazení technologie železobeton C 20/25 – výztuž AQ80 , lemovací třmínky ø8, přímé pruty ø8mm ( B500B ). Min. krytí výztuže 30mm.</w:t>
      </w:r>
    </w:p>
    <w:p>
      <w:pPr>
        <w:pStyle w:val="Normal"/>
        <w:ind w:left="709" w:hanging="70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- Finální povrch hydroizolační stěrka odolná ropným produktům a solím, např. polyuretanový dvousložkový uzavírací nátěr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05 - Sklad materiálu + 1.06 Sklad nářadí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drátkobeton původní</w:t>
      </w:r>
      <w:r>
        <w:rPr>
          <w:rFonts w:cs="Calibri" w:ascii="Calibri" w:hAnsi="Calibri"/>
          <w:sz w:val="22"/>
        </w:rPr>
        <w:t>, vyspravení, renova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odstranění keramického soklu a omyvatelného nátěru</w:t>
      </w:r>
      <w:r>
        <w:rPr>
          <w:rFonts w:cs="Calibri" w:ascii="Calibri" w:hAnsi="Calibri"/>
          <w:sz w:val="22"/>
          <w:szCs w:val="22"/>
        </w:rPr>
        <w:t xml:space="preserve">, zbavení stěn prachu, mastnoty omyty </w:t>
        <w:tab/>
        <w:t xml:space="preserve">mýdlovým roztokem, </w:t>
      </w:r>
      <w:r>
        <w:rPr>
          <w:rFonts w:cs="Calibri" w:ascii="Calibri" w:hAnsi="Calibri"/>
          <w:sz w:val="22"/>
        </w:rPr>
        <w:t xml:space="preserve">nový omyvatelný nátěr do výšky 2000mm v odstínech RAL, nad tuto </w:t>
        <w:tab/>
        <w:t xml:space="preserve">výšku interiérový otěruvzdorný </w:t>
        <w:tab/>
        <w:t>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ind w:left="709" w:hanging="709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výměna dveří 900/1970 včetně kovové zárubně, nové dveře 900/1970 dřevěné, plná dřevotříska, povrch HPL, zárubeň hranatá pro zdění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07 – 1.11 WC chlapci + 1.12 – 1.13 WC žen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letní demontáž zařizovacích předmětů a rozvodů ZT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odstranění keramické dlažby, nová dlažba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odstranění keramického obkladu, nový obklad do v.2000mm, zbavení stěn prachu, mastnoty omyty </w:t>
        <w:tab/>
        <w:t>mýdlovým roztokem, interiérový malířsk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ind w:left="709" w:hanging="709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výměna dveří 600/1970 včetně kovové zárubně, nové dveře 700/1970  a 600/1970 (dřevěné, plná dřevotříska, povrch HPL, zárubeň hranatá pro zdění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stěn po demontáži zařizovacích předmětů a rozvodů ZT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- vybourání dveří + rozšíření otvoru na světlost 700mm , ocel překlady ( 15kg / otvor)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-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1.14 - Kabinet </w:t>
      </w:r>
      <w:r>
        <w:rPr>
          <w:rFonts w:cs="Calibri" w:ascii="Calibri" w:hAnsi="Calibri"/>
        </w:rPr>
        <w:t>- max. počet osob – 1 učitel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drátkobeton původní</w:t>
      </w:r>
      <w:r>
        <w:rPr>
          <w:rFonts w:cs="Calibri" w:ascii="Calibri" w:hAnsi="Calibri"/>
          <w:sz w:val="22"/>
        </w:rPr>
        <w:t>, vyspravení, renova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ěny - </w:t>
      </w:r>
      <w:r>
        <w:rPr>
          <w:rFonts w:cs="Calibri" w:ascii="Calibri" w:hAnsi="Calibri"/>
          <w:sz w:val="22"/>
        </w:rPr>
        <w:t>odstranění keramického soklu a omyvatelného nátěru</w:t>
      </w:r>
      <w:r>
        <w:rPr>
          <w:rFonts w:cs="Calibri" w:ascii="Calibri" w:hAnsi="Calibri"/>
          <w:sz w:val="22"/>
          <w:szCs w:val="22"/>
        </w:rPr>
        <w:t xml:space="preserve">, zbavení stěn prachu, mastnoty omyty </w:t>
        <w:tab/>
        <w:t xml:space="preserve">mýdlovým roztokem, </w:t>
      </w:r>
      <w:r>
        <w:rPr>
          <w:rFonts w:cs="Calibri" w:ascii="Calibri" w:hAnsi="Calibri"/>
          <w:sz w:val="22"/>
        </w:rPr>
        <w:t xml:space="preserve">nový omyvatelný nátěr do výšky 2000mm v odstínech RAL, nad tuto </w:t>
        <w:tab/>
        <w:t xml:space="preserve">výšku interiérový otěruvzdorný </w:t>
        <w:tab/>
        <w:t>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výměna dvoukřídlých otvíravých vnějších dveří 1450/2000 včetně zárubně, nové zateplené včetně </w:t>
        <w:tab/>
        <w:t xml:space="preserve"> zárubně, celá výplň </w:t>
      </w:r>
      <w:r>
        <w:rPr>
          <w:rFonts w:cs="Calibri" w:ascii="Calibri" w:hAnsi="Calibri"/>
          <w:sz w:val="22"/>
        </w:rPr>
        <w:t>Uw=1,2 W/m2 K 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statní 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</w:rPr>
        <w:t>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.15 - Sklad materiálu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drátkobeton původní</w:t>
      </w:r>
      <w:r>
        <w:rPr>
          <w:rFonts w:cs="Calibri" w:ascii="Calibri" w:hAnsi="Calibri"/>
          <w:sz w:val="22"/>
        </w:rPr>
        <w:t>, vyspravení, renova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odstranění keramického soklu a omyvatelného nátěru</w:t>
      </w:r>
      <w:r>
        <w:rPr>
          <w:rFonts w:cs="Calibri" w:ascii="Calibri" w:hAnsi="Calibri"/>
          <w:sz w:val="22"/>
          <w:szCs w:val="22"/>
        </w:rPr>
        <w:t xml:space="preserve">, zbavení stěn prachu, mastnoty omyty </w:t>
        <w:tab/>
        <w:t xml:space="preserve">mýdlovým roztokem, </w:t>
      </w:r>
      <w:r>
        <w:rPr>
          <w:rFonts w:cs="Calibri" w:ascii="Calibri" w:hAnsi="Calibri"/>
          <w:sz w:val="22"/>
        </w:rPr>
        <w:t xml:space="preserve">nový omyvatelný nátěr do výšky 2000mm v odstínech RAL, nad tuto </w:t>
        <w:tab/>
        <w:t xml:space="preserve">výšku interiérový otěruvzdorný </w:t>
        <w:tab/>
        <w:t>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výměna dvoukřídlých otvíravých vnějších dveří 1450/2000 včetně zárubně, nové zateplené včetně </w:t>
        <w:tab/>
        <w:t xml:space="preserve"> zárubně, celá výplň </w:t>
      </w:r>
      <w:r>
        <w:rPr>
          <w:rFonts w:cs="Calibri" w:ascii="Calibri" w:hAnsi="Calibri"/>
          <w:sz w:val="22"/>
        </w:rPr>
        <w:t>Uw=1,2 W/m2 K 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statní 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</w:rPr>
        <w:t>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.16 - Sklad + 1.17 - Kabinet </w:t>
      </w:r>
      <w:r>
        <w:rPr>
          <w:rFonts w:cs="Calibri" w:ascii="Calibri" w:hAnsi="Calibri"/>
        </w:rPr>
        <w:t>– max. počet osob 2 učitelé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drátkobeton původní</w:t>
      </w:r>
      <w:r>
        <w:rPr>
          <w:rFonts w:cs="Calibri" w:ascii="Calibri" w:hAnsi="Calibri"/>
          <w:sz w:val="22"/>
        </w:rPr>
        <w:t>, vyspravení, renova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odstranění keramického soklu a omyvatelného nátěru</w:t>
      </w:r>
      <w:r>
        <w:rPr>
          <w:rFonts w:cs="Calibri" w:ascii="Calibri" w:hAnsi="Calibri"/>
          <w:sz w:val="22"/>
          <w:szCs w:val="22"/>
        </w:rPr>
        <w:t xml:space="preserve">, zbavení stěn prachu, mastnoty omyty </w:t>
        <w:tab/>
        <w:t xml:space="preserve">mýdlovým roztokem, </w:t>
      </w:r>
      <w:r>
        <w:rPr>
          <w:rFonts w:cs="Calibri" w:ascii="Calibri" w:hAnsi="Calibri"/>
          <w:sz w:val="22"/>
        </w:rPr>
        <w:t xml:space="preserve">nový omyvatelný nátěr do výšky 2000mm v odstínech RAL, nad tuto </w:t>
        <w:tab/>
        <w:t xml:space="preserve">výšku interiérový otěruvzdorný </w:t>
        <w:tab/>
        <w:t>nátěr bílý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i kazetového podhledu, zbavení prachu, nový SDK a minerální kazetový podhled, </w:t>
        <w:tab/>
        <w:t xml:space="preserve">interiérový malířský nátěr bílý. Obklad ocelových nosníků požárním obkladem s odolností 30min. v </w:t>
        <w:tab/>
        <w:t>rozsahu kazetového podhledu</w:t>
      </w:r>
    </w:p>
    <w:p>
      <w:pPr>
        <w:pStyle w:val="Normal"/>
        <w:ind w:left="709" w:hanging="709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vybourání dveří 800/1970 včetně kovové zárubně, nové dveře dřevěné, plná dřevotříska, povrch HPL, zárubeň hranatá pro zdění</w:t>
      </w:r>
    </w:p>
    <w:p>
      <w:pPr>
        <w:pStyle w:val="Normal"/>
        <w:ind w:left="709" w:hanging="709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Ostatní </w:t>
      </w:r>
      <w:r>
        <w:rPr>
          <w:rFonts w:cs="Calibri" w:ascii="Calibri" w:hAnsi="Calibri"/>
          <w:sz w:val="22"/>
          <w:szCs w:val="22"/>
        </w:rPr>
        <w:t>-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1.18 - CNC dílna </w:t>
      </w:r>
      <w:r>
        <w:rPr>
          <w:rFonts w:cs="Calibri" w:ascii="Calibri" w:hAnsi="Calibri"/>
        </w:rPr>
        <w:t>– max. počet osob – 10 žáků + 1 učitel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drátkobeton původní</w:t>
      </w:r>
      <w:r>
        <w:rPr>
          <w:rFonts w:cs="Calibri" w:ascii="Calibri" w:hAnsi="Calibri"/>
          <w:sz w:val="22"/>
        </w:rPr>
        <w:t>, vyspravení, renova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odstranění keramického soklu a omyvatelného nátěru</w:t>
      </w:r>
      <w:r>
        <w:rPr>
          <w:rFonts w:cs="Calibri" w:ascii="Calibri" w:hAnsi="Calibri"/>
          <w:sz w:val="22"/>
          <w:szCs w:val="22"/>
        </w:rPr>
        <w:t xml:space="preserve">, zbavení stěn prachu, mastnoty omyty </w:t>
        <w:tab/>
        <w:t xml:space="preserve">mýdlovým roztokem, </w:t>
      </w:r>
      <w:r>
        <w:rPr>
          <w:rFonts w:cs="Calibri" w:ascii="Calibri" w:hAnsi="Calibri"/>
          <w:sz w:val="22"/>
        </w:rPr>
        <w:t xml:space="preserve">nový omyvatelný nátěr do výšky 2000mm v odstínech RAL, nad tuto </w:t>
        <w:tab/>
        <w:t xml:space="preserve">výšku interiérový otěruvzdorný </w:t>
        <w:tab/>
        <w:t>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- demontáž SDK i kazetového podhledu, zbavení prachu, nový SDK a minerální podhled, interiérový </w:t>
        <w:tab/>
        <w:t xml:space="preserve">malířský nátěr bílý. Obklad ocelových nosníků požárním obkladem s odolností 30min. v rozsahu </w:t>
        <w:tab/>
        <w:t>kazetového podhled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veře -</w:t>
      </w:r>
      <w:r>
        <w:rPr>
          <w:rFonts w:cs="Calibri" w:ascii="Calibri" w:hAnsi="Calibri"/>
          <w:sz w:val="22"/>
          <w:szCs w:val="22"/>
        </w:rPr>
        <w:t xml:space="preserve"> repase stávajících vnitřních vrat (obroušení + nátěr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obklad sloupu nerezovým plechem tl. 2mm do výšky 2,0m, </w:t>
      </w:r>
      <w:r>
        <w:rPr>
          <w:rFonts w:cs="Calibri" w:ascii="Calibri" w:hAnsi="Calibri"/>
          <w:color w:val="FF0000"/>
          <w:sz w:val="22"/>
          <w:szCs w:val="22"/>
        </w:rPr>
        <w:t>400/400mm – 1k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oprava stěnové spáry akrylátovým tmele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1.19 - Obrobna frézky </w:t>
      </w:r>
      <w:r>
        <w:rPr>
          <w:rFonts w:cs="Calibri" w:ascii="Calibri" w:hAnsi="Calibri"/>
        </w:rPr>
        <w:t>- max. počet osob 8 žáků + 1 učitel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drátkobeton původní</w:t>
      </w:r>
      <w:r>
        <w:rPr>
          <w:rFonts w:cs="Calibri" w:ascii="Calibri" w:hAnsi="Calibri"/>
          <w:sz w:val="22"/>
        </w:rPr>
        <w:t>, vyspravení, renova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odstranění keramického soklu a omyvatelného nátěru</w:t>
      </w:r>
      <w:r>
        <w:rPr>
          <w:rFonts w:cs="Calibri" w:ascii="Calibri" w:hAnsi="Calibri"/>
          <w:sz w:val="22"/>
          <w:szCs w:val="22"/>
        </w:rPr>
        <w:t xml:space="preserve">, zbavení stěn prachu, mastnoty omyty </w:t>
        <w:tab/>
        <w:t xml:space="preserve">mýdlovým roztokem, </w:t>
      </w:r>
      <w:r>
        <w:rPr>
          <w:rFonts w:cs="Calibri" w:ascii="Calibri" w:hAnsi="Calibri"/>
          <w:sz w:val="22"/>
        </w:rPr>
        <w:t xml:space="preserve">nový omyvatelný nátěr do výšky 2000mm v odstínech RAL, nad tuto </w:t>
        <w:tab/>
        <w:t xml:space="preserve">výšku interiérový otěruvzdorný </w:t>
        <w:tab/>
        <w:t>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i kazetového podhledu, zbavení prachu, nový SDK a minerální kazetový podhled, </w:t>
        <w:tab/>
        <w:t xml:space="preserve">interiérový malířský nátěr bílý. Obklad ocelových nosníků požárním obkladem s odolností 30min. v </w:t>
        <w:tab/>
        <w:t>rozsahu kazetového podhled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ýplně otvorů</w:t>
      </w:r>
      <w:r>
        <w:rPr>
          <w:rFonts w:cs="Calibri" w:ascii="Calibri" w:hAnsi="Calibri"/>
          <w:sz w:val="22"/>
          <w:szCs w:val="22"/>
        </w:rPr>
        <w:tab/>
        <w:t xml:space="preserve">- výměna sekčních vrat 2400/2700 včetně zárubně, nová vrata ocelová dvouplášťová </w:t>
        <w:tab/>
        <w:t xml:space="preserve">s prosklením a s dveřmi pro průchod osob, automatické dálkové ovládání, celá výplň </w:t>
      </w:r>
      <w:r>
        <w:rPr>
          <w:rFonts w:cs="Calibri" w:ascii="Calibri" w:hAnsi="Calibri"/>
          <w:sz w:val="22"/>
        </w:rPr>
        <w:t>Uw=2.0 W/m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- vybourání dvoukřídlých dveří 1450/1970 včetně zárubně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tatní - zazdění otvoru po vybourání dveří příčkovkami z plynosilikátu, použít stěnových kotev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- vyspravení ostění dveří po bourání VC omítkou + vnitřní štukovou omítkou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1.20 - Obrobna soustruhy </w:t>
      </w:r>
      <w:r>
        <w:rPr>
          <w:rFonts w:cs="Calibri" w:ascii="Calibri" w:hAnsi="Calibri"/>
        </w:rPr>
        <w:t>– max. počet osob 11 žáků + 1 učitel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drátkobeton původní</w:t>
      </w:r>
      <w:r>
        <w:rPr>
          <w:rFonts w:cs="Calibri" w:ascii="Calibri" w:hAnsi="Calibri"/>
          <w:sz w:val="22"/>
        </w:rPr>
        <w:t>, vyspravení, renova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odstranění keramického soklu</w:t>
      </w:r>
      <w:r>
        <w:rPr>
          <w:rFonts w:cs="Calibri" w:ascii="Calibri" w:hAnsi="Calibri"/>
          <w:sz w:val="22"/>
          <w:szCs w:val="22"/>
        </w:rPr>
        <w:t xml:space="preserve">, zbavení stěn prachu, mastnoty omyty mýdlovým roztokem, </w:t>
      </w:r>
      <w:r>
        <w:rPr>
          <w:rFonts w:cs="Calibri" w:ascii="Calibri" w:hAnsi="Calibri"/>
          <w:sz w:val="22"/>
        </w:rPr>
        <w:t xml:space="preserve">nový </w:t>
        <w:tab/>
        <w:t xml:space="preserve">omyvatelný nátěr do výšky 2000mm v odstínech RAL, nad tuto výšku interiérový otěruvzdorný </w:t>
        <w:tab/>
        <w:t>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i kazetového podhledu, zbavení prachu, nový SDK a minerální kazetový podhled, </w:t>
        <w:tab/>
        <w:t xml:space="preserve">interiérový malířský nátěr bílý. Obklad ocelových nosníků požárním obkladem s odolností 30min. v </w:t>
        <w:tab/>
        <w:t>rozsahu kazetového podhledu</w:t>
      </w:r>
    </w:p>
    <w:p>
      <w:pPr>
        <w:pStyle w:val="Normal"/>
        <w:ind w:left="709" w:hanging="709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výměna dvoukřídlých dveří 1450/1970 včetně kovové zárubně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</w:rPr>
        <w:t>za protipožární EW30DP3-C2 se samozavíračem a s koordinátorem křídel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</w:rPr>
        <w:t>Ostatní</w:t>
      </w:r>
      <w:r>
        <w:rPr>
          <w:rFonts w:cs="Calibri" w:ascii="Calibri" w:hAnsi="Calibri"/>
          <w:sz w:val="22"/>
        </w:rPr>
        <w:t xml:space="preserve"> -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>- obklad sloupů nerezovým plechem tl.</w:t>
      </w:r>
      <w:r>
        <w:rPr>
          <w:rFonts w:cs="Calibri" w:ascii="Calibri" w:hAnsi="Calibri"/>
          <w:color w:val="FF0000"/>
          <w:sz w:val="22"/>
        </w:rPr>
        <w:t>2</w:t>
      </w:r>
      <w:r>
        <w:rPr>
          <w:rFonts w:cs="Calibri" w:ascii="Calibri" w:hAnsi="Calibri"/>
          <w:sz w:val="22"/>
        </w:rPr>
        <w:t xml:space="preserve">mm výšky 2.0m 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FF0000"/>
          <w:sz w:val="22"/>
          <w:szCs w:val="22"/>
        </w:rPr>
        <w:t>400/400mm – 4k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sz w:val="22"/>
          <w:szCs w:val="22"/>
        </w:rPr>
        <w:t>- oprava stěnové spáry akrylátovým tmele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21 - Výdejn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drátkobeton původní</w:t>
      </w:r>
      <w:r>
        <w:rPr>
          <w:rFonts w:cs="Calibri" w:ascii="Calibri" w:hAnsi="Calibri"/>
          <w:sz w:val="22"/>
        </w:rPr>
        <w:t>, vyspravení, renova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odstranění keramického soklu a omyvatelného nátěru</w:t>
      </w:r>
      <w:r>
        <w:rPr>
          <w:rFonts w:cs="Calibri" w:ascii="Calibri" w:hAnsi="Calibri"/>
          <w:sz w:val="22"/>
          <w:szCs w:val="22"/>
        </w:rPr>
        <w:t xml:space="preserve">, zbavení stěn prachu, mastnoty omyty </w:t>
        <w:tab/>
        <w:t xml:space="preserve">mýdlovým roztokem, </w:t>
      </w:r>
      <w:r>
        <w:rPr>
          <w:rFonts w:cs="Calibri" w:ascii="Calibri" w:hAnsi="Calibri"/>
          <w:sz w:val="22"/>
        </w:rPr>
        <w:t xml:space="preserve">nový omyvatelný nátěr do výšky 2000mm v odstínech RAL, nad tuto </w:t>
        <w:tab/>
        <w:t xml:space="preserve">výšku interiérový otěruvzdorný </w:t>
        <w:tab/>
        <w:t>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i kazetového podhledu, zbavení prachu, nový SDK a minerální kazetový podhled, </w:t>
        <w:tab/>
        <w:t xml:space="preserve">interiérový malířský nátěr bílý. Obklad ocelových nosníků požárním obkladem s odolností 30min. v </w:t>
        <w:tab/>
        <w:t>rozsahu kazetového podhledu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 xml:space="preserve">výměna dvoukřídlých dveří 1450/1970 včetně kovové zárubně, nové dveře kovové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 -</w:t>
      </w:r>
      <w:r>
        <w:rPr>
          <w:rFonts w:cs="Calibri" w:ascii="Calibri" w:hAnsi="Calibri"/>
          <w:sz w:val="22"/>
          <w:szCs w:val="22"/>
        </w:rPr>
        <w:t xml:space="preserve">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.22 - Kabinet </w:t>
      </w:r>
      <w:r>
        <w:rPr>
          <w:rFonts w:cs="Calibri" w:ascii="Calibri" w:hAnsi="Calibri"/>
        </w:rPr>
        <w:t>– max. počet osob 2 učitelé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drátkobeton původní</w:t>
      </w:r>
      <w:r>
        <w:rPr>
          <w:rFonts w:cs="Calibri" w:ascii="Calibri" w:hAnsi="Calibri"/>
          <w:sz w:val="22"/>
        </w:rPr>
        <w:t>, vyspravení, renova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odstranění keramického soklu a omyvatelného nátěru</w:t>
      </w:r>
      <w:r>
        <w:rPr>
          <w:rFonts w:cs="Calibri" w:ascii="Calibri" w:hAnsi="Calibri"/>
          <w:sz w:val="22"/>
          <w:szCs w:val="22"/>
        </w:rPr>
        <w:t xml:space="preserve">, zbavení stěn prachu, mastnoty omyty </w:t>
        <w:tab/>
        <w:t xml:space="preserve">mýdlovým roztokem, </w:t>
      </w:r>
      <w:r>
        <w:rPr>
          <w:rFonts w:cs="Calibri" w:ascii="Calibri" w:hAnsi="Calibri"/>
          <w:sz w:val="22"/>
        </w:rPr>
        <w:t xml:space="preserve">nový omyvatelný nátěr do výšky 2000mm v odstínech RAL, nad tuto </w:t>
        <w:tab/>
        <w:t xml:space="preserve">výšku interiérový otěruvzdorný </w:t>
        <w:tab/>
        <w:t xml:space="preserve">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ind w:left="709" w:hanging="709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 xml:space="preserve">výměna dveří 800/1970 včetně kovové zárubně, </w:t>
      </w:r>
      <w:r>
        <w:rPr>
          <w:rFonts w:cs="Calibri" w:ascii="Calibri" w:hAnsi="Calibri"/>
          <w:sz w:val="22"/>
          <w:szCs w:val="22"/>
        </w:rPr>
        <w:t>nové dveře dřevěné, plná dřevotříska, povrch HPL, zárubeň hranatá pro zdění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 -</w:t>
      </w:r>
      <w:r>
        <w:rPr>
          <w:rFonts w:cs="Calibri" w:ascii="Calibri" w:hAnsi="Calibri"/>
          <w:sz w:val="22"/>
          <w:szCs w:val="22"/>
        </w:rPr>
        <w:t xml:space="preserve"> vyspravení ostění dveří po bourání VC omítkou + vnitřní štukovou omítko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- zpětné osazení kované mříž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.23 - Zámečnická dílna </w:t>
      </w:r>
      <w:r>
        <w:rPr>
          <w:rFonts w:cs="Calibri" w:ascii="Calibri" w:hAnsi="Calibri"/>
        </w:rPr>
        <w:t>– max. počet osob 11 žáků + 1 učitel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drátkobeton původní</w:t>
      </w:r>
      <w:r>
        <w:rPr>
          <w:rFonts w:cs="Calibri" w:ascii="Calibri" w:hAnsi="Calibri"/>
          <w:sz w:val="22"/>
        </w:rPr>
        <w:t>, vyspravení, renova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odstranění keramického soklu a omyvatelného nátěru</w:t>
      </w:r>
      <w:r>
        <w:rPr>
          <w:rFonts w:cs="Calibri" w:ascii="Calibri" w:hAnsi="Calibri"/>
          <w:sz w:val="22"/>
          <w:szCs w:val="22"/>
        </w:rPr>
        <w:t xml:space="preserve">, zbavení stěn prachu, mastnoty omyty </w:t>
        <w:tab/>
        <w:t xml:space="preserve">mýdlovým roztokem, </w:t>
      </w:r>
      <w:r>
        <w:rPr>
          <w:rFonts w:cs="Calibri" w:ascii="Calibri" w:hAnsi="Calibri"/>
          <w:sz w:val="22"/>
        </w:rPr>
        <w:t xml:space="preserve">nový omyvatelný nátěr do výšky 2000mm v odstínech RAL, nad tuto </w:t>
        <w:tab/>
        <w:t xml:space="preserve">výšku interiérový otěruvzdorný </w:t>
        <w:tab/>
        <w:t xml:space="preserve"> nátěr bílý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i kazetového podhledu, zbavení prachu, nový SDK a minerální kazetový podhled, </w:t>
        <w:tab/>
        <w:t xml:space="preserve">interiérový malířský nátěr bílý. Obklad ocelových nosníků požárním obkladem s odolností 30min. </w:t>
        <w:tab/>
        <w:t>v rozsahu kazetového podhledu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Dveře - odstranění dvoukřídlých dveří 1450/1970 včetně zárubně, nové</w:t>
      </w:r>
      <w:r>
        <w:rPr>
          <w:rFonts w:cs="Calibri" w:ascii="Calibri" w:hAnsi="Calibri"/>
          <w:sz w:val="22"/>
        </w:rPr>
        <w:t xml:space="preserve"> dveře protipožární EW30DP3-C2 </w:t>
        <w:tab/>
        <w:t>se samozavíračem a s koordinátorem křídel ( 2ks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 xml:space="preserve">- </w:t>
      </w:r>
      <w:r>
        <w:rPr>
          <w:rFonts w:cs="Calibri" w:ascii="Calibri" w:hAnsi="Calibri"/>
          <w:sz w:val="22"/>
          <w:szCs w:val="22"/>
        </w:rPr>
        <w:t xml:space="preserve">výměna sekčních vrat 2400/2700 včetně zárubně, nová vrata ocelová dvouplášťová </w:t>
        <w:tab/>
        <w:t xml:space="preserve">s prosklením </w:t>
        <w:tab/>
        <w:t xml:space="preserve">a s dveřmi pro průchod osob, automatické dálkové ovládání, celá výplň </w:t>
      </w:r>
      <w:r>
        <w:rPr>
          <w:rFonts w:cs="Calibri" w:ascii="Calibri" w:hAnsi="Calibri"/>
          <w:sz w:val="22"/>
        </w:rPr>
        <w:t>Uw=2.0 W/m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Ostatní -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obklad sloupů nerezovým plechem tl. 2mm do výšky 2,0m, </w:t>
      </w:r>
      <w:r>
        <w:rPr>
          <w:rFonts w:cs="Calibri" w:ascii="Calibri" w:hAnsi="Calibri"/>
          <w:color w:val="FF0000"/>
          <w:sz w:val="22"/>
          <w:szCs w:val="22"/>
        </w:rPr>
        <w:t xml:space="preserve">400/400mm – 1ks, 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FF0000"/>
          <w:sz w:val="22"/>
          <w:szCs w:val="22"/>
        </w:rPr>
        <w:t>400/600mm – 1k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1.24 - Zámečnická dílna </w:t>
      </w:r>
      <w:r>
        <w:rPr>
          <w:rFonts w:cs="Calibri" w:ascii="Calibri" w:hAnsi="Calibri"/>
        </w:rPr>
        <w:t>– max. počet osob 2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drátkobeton původní</w:t>
      </w:r>
      <w:r>
        <w:rPr>
          <w:rFonts w:cs="Calibri" w:ascii="Calibri" w:hAnsi="Calibri"/>
          <w:sz w:val="22"/>
        </w:rPr>
        <w:t>, vyspravení, sanac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- </w:t>
      </w:r>
      <w:r>
        <w:rPr>
          <w:rFonts w:cs="Calibri" w:ascii="Calibri" w:hAnsi="Calibri"/>
          <w:sz w:val="22"/>
        </w:rPr>
        <w:t>odstranění keramického soklu a omyvatelného nátěru</w:t>
      </w:r>
      <w:r>
        <w:rPr>
          <w:rFonts w:cs="Calibri" w:ascii="Calibri" w:hAnsi="Calibri"/>
          <w:sz w:val="22"/>
          <w:szCs w:val="22"/>
        </w:rPr>
        <w:t xml:space="preserve">, zbavení stěn prachu, mastnoty omyty </w:t>
        <w:tab/>
        <w:t>mýdlovým roztokem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- vyzdění příček z plynosilikátových příčkovek tl. 100mm + omítka, překlady nenosné NEP 100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omyvatelný nátěr do výšky 2000mm v odstínech RAL, nad tuto výšku interiérový otěruvzdorný </w:t>
        <w:tab/>
        <w:t xml:space="preserve">  nátěr bílý, za umyvadlem keramický obklad do výšky 1500mm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ab/>
        <w:t xml:space="preserve">- demontáž SDK i kazetový podhledu, zbavení prachu, nový SDK a minerální kazetový podhled, </w:t>
        <w:tab/>
        <w:t xml:space="preserve">interiérový malířský nátěr bílý. Obklad ocelových nosníků požárním obkladem s odolností 30min. v </w:t>
        <w:tab/>
        <w:t>rozsahu kazetového podhledu</w:t>
      </w:r>
    </w:p>
    <w:p>
      <w:pPr>
        <w:pStyle w:val="Normal"/>
        <w:ind w:left="709" w:hanging="709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Dveře </w:t>
      </w:r>
      <w:r>
        <w:rPr>
          <w:rFonts w:cs="Calibri" w:ascii="Calibri" w:hAnsi="Calibri"/>
          <w:sz w:val="22"/>
          <w:szCs w:val="22"/>
        </w:rPr>
        <w:t xml:space="preserve">– dveře </w:t>
      </w:r>
      <w:r>
        <w:rPr>
          <w:rFonts w:cs="Calibri" w:ascii="Calibri" w:hAnsi="Calibri"/>
          <w:sz w:val="22"/>
        </w:rPr>
        <w:t>protipožární EW30DP3-C2 se samozavíračem a s koordinátorem křídel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  <w:szCs w:val="22"/>
        </w:rPr>
        <w:t>Okno</w:t>
      </w:r>
      <w:r>
        <w:rPr>
          <w:rFonts w:cs="Calibri" w:ascii="Calibri" w:hAnsi="Calibri"/>
          <w:sz w:val="22"/>
        </w:rPr>
        <w:tab/>
        <w:t>- vnitřní okno plastové pevné 1300/1000, parapet stavebně začištěn + omyvatelný nátěr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  <w:szCs w:val="22"/>
        </w:rPr>
        <w:t>Ostatní -</w:t>
      </w:r>
      <w:r>
        <w:rPr>
          <w:rFonts w:cs="Calibri" w:ascii="Calibri" w:hAnsi="Calibri"/>
          <w:sz w:val="22"/>
          <w:szCs w:val="22"/>
        </w:rPr>
        <w:t xml:space="preserve">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.25 - Chodb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drátkobeton původní</w:t>
      </w:r>
      <w:r>
        <w:rPr>
          <w:rFonts w:cs="Calibri" w:ascii="Calibri" w:hAnsi="Calibri"/>
          <w:sz w:val="22"/>
        </w:rPr>
        <w:t>, vyspravení, renova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ab/>
        <w:t xml:space="preserve">- </w:t>
      </w:r>
      <w:r>
        <w:rPr>
          <w:rFonts w:cs="Calibri" w:ascii="Calibri" w:hAnsi="Calibri"/>
          <w:sz w:val="22"/>
        </w:rPr>
        <w:t>odstranění keramického soklu a omyvatelného nátěru</w:t>
      </w:r>
      <w:r>
        <w:rPr>
          <w:rFonts w:cs="Calibri" w:ascii="Calibri" w:hAnsi="Calibri"/>
          <w:sz w:val="22"/>
          <w:szCs w:val="22"/>
        </w:rPr>
        <w:t xml:space="preserve">, zbavení stěn prachu, mastnoty omyty </w:t>
        <w:tab/>
        <w:t xml:space="preserve">mýdlovým roztokem, </w:t>
      </w:r>
      <w:r>
        <w:rPr>
          <w:rFonts w:cs="Calibri" w:ascii="Calibri" w:hAnsi="Calibri"/>
          <w:sz w:val="22"/>
        </w:rPr>
        <w:t xml:space="preserve">nový omyvatelný nátěr do výšky 2000mm v odstínech RAL, nad tuto </w:t>
        <w:tab/>
        <w:t xml:space="preserve">výšku interiérový otěruvzdorný </w:t>
        <w:tab/>
        <w:t xml:space="preserve"> 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ab/>
        <w:t xml:space="preserve">- demontáž SDK i kazetového podhledu, zbavení prachu, nový SDK a minerální kazetový podhled, </w:t>
        <w:tab/>
        <w:t xml:space="preserve">interiérový malířský nátěr bílý. Obklad ocelových nosníků požárním obkladem s odolností 30min. v </w:t>
        <w:tab/>
        <w:t>rozsahu kazetového podhled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</w:rPr>
        <w:t>Dveře</w:t>
      </w: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sz w:val="22"/>
          <w:szCs w:val="22"/>
        </w:rPr>
        <w:t xml:space="preserve">výměna sekčních vrat 2400/2700 včetně zárubně, nová vrata ocelová dvouplášťová </w:t>
        <w:tab/>
        <w:t xml:space="preserve">s prosklením </w:t>
        <w:tab/>
        <w:t xml:space="preserve">a s dveřmi pro průchod osob, automatické dálkové ovládání, celá výplň </w:t>
      </w:r>
      <w:r>
        <w:rPr>
          <w:rFonts w:cs="Calibri" w:ascii="Calibri" w:hAnsi="Calibri"/>
          <w:sz w:val="22"/>
        </w:rPr>
        <w:t>Uw=2.0 W/m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szCs w:val="22"/>
        </w:rPr>
        <w:t>Ostatní -</w:t>
      </w:r>
      <w:r>
        <w:rPr>
          <w:rFonts w:cs="Calibri" w:ascii="Calibri" w:hAnsi="Calibri"/>
          <w:sz w:val="22"/>
          <w:szCs w:val="22"/>
        </w:rPr>
        <w:t xml:space="preserve">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.26 - Schodiště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odstranění stávající keramické dlažby</w:t>
      </w:r>
      <w:r>
        <w:rPr>
          <w:rFonts w:cs="Calibri" w:ascii="Calibri" w:hAnsi="Calibri"/>
          <w:sz w:val="22"/>
        </w:rPr>
        <w:t xml:space="preserve"> a omyvatelného nátěru</w:t>
      </w:r>
      <w:r>
        <w:rPr>
          <w:rFonts w:cs="Calibri" w:ascii="Calibri" w:hAnsi="Calibri"/>
          <w:sz w:val="22"/>
          <w:szCs w:val="22"/>
        </w:rPr>
        <w:t xml:space="preserve">, nový obklad stupňů keramickou </w:t>
        <w:tab/>
        <w:t xml:space="preserve">dlažbou, hrany stupňů </w:t>
        <w:tab/>
        <w:t xml:space="preserve">chráněny kovovou lištou, barevné odlišení prvního a posledního stupně </w:t>
        <w:tab/>
        <w:t xml:space="preserve">v rameni od ostatních </w:t>
        <w:tab/>
        <w:t>stupň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ab/>
        <w:t xml:space="preserve">- </w:t>
      </w:r>
      <w:r>
        <w:rPr>
          <w:rFonts w:cs="Calibri" w:ascii="Calibri" w:hAnsi="Calibri"/>
          <w:sz w:val="22"/>
        </w:rPr>
        <w:t>odstranění keramického soklu</w:t>
      </w:r>
      <w:r>
        <w:rPr>
          <w:rFonts w:cs="Calibri" w:ascii="Calibri" w:hAnsi="Calibri"/>
          <w:sz w:val="22"/>
          <w:szCs w:val="22"/>
        </w:rPr>
        <w:t xml:space="preserve">, zbavení stěn prachu, mastnoty omyty mýdlovým roztokem, </w:t>
      </w:r>
      <w:r>
        <w:rPr>
          <w:rFonts w:cs="Calibri" w:ascii="Calibri" w:hAnsi="Calibri"/>
          <w:sz w:val="22"/>
        </w:rPr>
        <w:t xml:space="preserve">nový </w:t>
        <w:tab/>
        <w:t xml:space="preserve">  omyvatelný nátěr do výšky 2000mm v odstínech RAL, nad tuto výšku interiérový otěruvzdorný </w:t>
        <w:tab/>
        <w:t xml:space="preserve">  nátěr bílý, za umyvadlem keramický obklad do výšky 1500mm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ab/>
        <w:t>- zbavení prachu, interiérový malířský nátěr bílý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tatní - kovová nástěnná madla v ramenou schodiště, 2ks, celková délka cca 6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- stávající zábradlí schodiště nátě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1.27 - 1.30 - WC chlapc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laha - nová keramická dlažb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ěny - zbavení stěn prachu, mastnoty omyty mýdlovým roztokem, interiérový malířský nátěr bílý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vyspravení stávající omítky + nový keramický obklad v.2,0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p  - demontáž SDK, nový sádrokartonový podhled</w:t>
      </w:r>
    </w:p>
    <w:p>
      <w:pPr>
        <w:pStyle w:val="Normal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Dveře - vybourání dveří 600/1970 včetně kovové zárubně, nové dveře 700/1970 a 600/1970, dřevěné, plná dřevotříska, povrch HPL, zárubeň hranatá pro zdění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stěn po demontáži zařizovacích předmětů a rozvodů ZT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vyspravení ostění dveří po bourání VC omítkou + vnitřní štukovou omítko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- vybourání dveří + rozšíření otvoru na světlost 700mm, ocel překlady ( 15kg / otvor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2"/>
        </w:rPr>
        <w:t>1.31 - Úklid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laha - nová keramická dlažb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ěny - zbavení stěn prachu, mastnoty omyty mýdlovým roztokem, interiérový malířsk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- vyspravení stávající omítky + nový keramický obklad v.2,0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p  - demontáž SDK, nový sádrokartonový podhled</w:t>
      </w:r>
    </w:p>
    <w:p>
      <w:pPr>
        <w:pStyle w:val="Normal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Dveře - vybourání dveří 600/1970 včetně kovové zárubně, nové dveře 600/1970 dřevěné, plná dřevotříska, povrch HPL, zárubeň hranatá pro zdění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stěn po demontáži zařizovacích předmětů a rozvodů ZTI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Cs w:val="22"/>
        </w:rPr>
        <w:t xml:space="preserve">1.32 - Kovárna </w:t>
      </w:r>
      <w:r>
        <w:rPr>
          <w:rFonts w:cs="Calibri" w:ascii="Calibri" w:hAnsi="Calibri"/>
        </w:rPr>
        <w:t>– max. počet osob 11žák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dlaha - drátkobeton původní</w:t>
      </w:r>
      <w:r>
        <w:rPr>
          <w:rFonts w:cs="Calibri" w:ascii="Calibri" w:hAnsi="Calibri"/>
          <w:sz w:val="22"/>
        </w:rPr>
        <w:t>, vyspravení, sanac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- </w:t>
      </w:r>
      <w:r>
        <w:rPr>
          <w:rFonts w:cs="Calibri" w:ascii="Calibri" w:hAnsi="Calibri"/>
          <w:sz w:val="22"/>
        </w:rPr>
        <w:t>odstranění keramického soklu, omyvatelného nátěru a keramického obkladu</w:t>
      </w:r>
      <w:r>
        <w:rPr>
          <w:rFonts w:cs="Calibri" w:ascii="Calibri" w:hAnsi="Calibri"/>
          <w:sz w:val="22"/>
          <w:szCs w:val="22"/>
        </w:rPr>
        <w:t xml:space="preserve">, zbavení stěn prachu, </w:t>
        <w:tab/>
        <w:t>mastnoty omyty mýdlovým roztokem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omyvatelný nátěr do výšky 2000mm v odstínech RAL, nad tuto výšku interiérový otěruvzdorný </w:t>
        <w:tab/>
        <w:t xml:space="preserve">  nátěr bílý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- nový keramický obklad umyvadla v.1500m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ab/>
        <w:t xml:space="preserve">- demontáž SDK podhledu, zbavení prachu, nový SDK a interiérový malířský nátěr bílý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veře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</w:rPr>
        <w:t>výměna dvoukřídlých dveří 1450/1970 včetně kovové zárubně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</w:rPr>
        <w:t xml:space="preserve">za protipožární EW30DP3-C2 se </w:t>
        <w:tab/>
        <w:tab/>
        <w:t>samozavíračem a s koordinátorem křídel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tatní -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rekonstrukce komínu (vyvložkování, výměna komínového větráku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ab/>
        <w:t>- obklad sloupu nerezovým plechem tl. 2mm do výšky 2,0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2"/>
        </w:rPr>
        <w:t xml:space="preserve">1.33 - Kabinet </w:t>
      </w:r>
      <w:r>
        <w:rPr>
          <w:rFonts w:cs="Calibri" w:ascii="Calibri" w:hAnsi="Calibri"/>
        </w:rPr>
        <w:t>– max. počet osob 1učitel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dlaha - drátkobeton původní</w:t>
      </w:r>
      <w:r>
        <w:rPr>
          <w:rFonts w:cs="Calibri" w:ascii="Calibri" w:hAnsi="Calibri"/>
          <w:sz w:val="22"/>
        </w:rPr>
        <w:t>, vyspravení, sanace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</w:t>
        <w:tab/>
        <w:t>- vyzdívka příčky z plynosilikátových příčkovek tl.100mm + sklotextilní síťovina + štuk. omítk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>-překlady nenosné NEP 100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- odstranění keramického soklu</w:t>
      </w:r>
      <w:r>
        <w:rPr>
          <w:rFonts w:cs="Calibri" w:ascii="Calibri" w:hAnsi="Calibri"/>
          <w:sz w:val="22"/>
          <w:szCs w:val="22"/>
        </w:rPr>
        <w:t>, zbavení stěn prachu, mastnoty omyty mýdlovým roztokem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omyvatelný nátěr do výšky 2000mm v odstínech RAL, nad tuto výšku interiérový otěruvzdorný </w:t>
        <w:tab/>
        <w:t xml:space="preserve"> 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ab/>
        <w:t xml:space="preserve">- demontáž SDK podhledu, zbavení prachu, nový SDK a interiérový malířský nátěr bílý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Dveře </w:t>
      </w:r>
      <w:r>
        <w:rPr>
          <w:rFonts w:cs="Calibri" w:ascii="Calibri" w:hAnsi="Calibri"/>
          <w:sz w:val="22"/>
          <w:szCs w:val="22"/>
        </w:rPr>
        <w:t>- dveře jednokřídlé dřevěné 800/1970, plná dřevotříska, povrch HPL, zárubeň hranatá pro zdění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Okna    </w:t>
      </w:r>
      <w:r>
        <w:rPr>
          <w:rFonts w:cs="Calibri" w:ascii="Calibri" w:hAnsi="Calibri"/>
          <w:sz w:val="22"/>
          <w:szCs w:val="22"/>
        </w:rPr>
        <w:t>- plastová okna pevná s bezpečnostním sklem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.34 - Přípravna svařovn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drátkobeton původní</w:t>
      </w:r>
      <w:r>
        <w:rPr>
          <w:rFonts w:cs="Calibri" w:ascii="Calibri" w:hAnsi="Calibri"/>
          <w:sz w:val="22"/>
        </w:rPr>
        <w:t>, vyspravení, sanac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ab/>
        <w:t xml:space="preserve">- </w:t>
      </w:r>
      <w:r>
        <w:rPr>
          <w:rFonts w:cs="Calibri" w:ascii="Calibri" w:hAnsi="Calibri"/>
          <w:sz w:val="22"/>
        </w:rPr>
        <w:t>odstranění keramického soklu a omyvatelného nátěru</w:t>
      </w:r>
      <w:r>
        <w:rPr>
          <w:rFonts w:cs="Calibri" w:ascii="Calibri" w:hAnsi="Calibri"/>
          <w:sz w:val="22"/>
          <w:szCs w:val="22"/>
        </w:rPr>
        <w:t xml:space="preserve">, zbavení stěn prachu, mastnoty omyty </w:t>
        <w:tab/>
        <w:tab/>
        <w:t>mýdlovým roztokem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omyvatelný nátěr do výšky 2000mm v odstínech RAL, nad tuto výšku interiérový otěruvzdorný </w:t>
        <w:tab/>
        <w:t xml:space="preserve"> 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ab/>
        <w:t xml:space="preserve">- demontáž SDK i kazetového podhledu, zbavení prachu, nový SDK a minerální kazetový podhled, </w:t>
        <w:tab/>
        <w:t xml:space="preserve">interiérový malířský nátěr bílý. Obklad ocelových nosníků požárním obkladem s odolností 30min. v </w:t>
        <w:tab/>
        <w:t>rozsahu kazetového podhled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veře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</w:rPr>
        <w:t>výměna dvoukřídlých dveří 1450/1970 včetně kovové zárubně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</w:rPr>
        <w:t xml:space="preserve">za protipožární EW30DP3-C2 se </w:t>
        <w:tab/>
        <w:tab/>
        <w:t>samozavíračem a s koordinátorem křídel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.35 - Sklad svařovn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drátkobeton původní</w:t>
      </w:r>
      <w:r>
        <w:rPr>
          <w:rFonts w:cs="Calibri" w:ascii="Calibri" w:hAnsi="Calibri"/>
          <w:sz w:val="22"/>
        </w:rPr>
        <w:t>, vyspravení, sanac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- </w:t>
      </w:r>
      <w:r>
        <w:rPr>
          <w:rFonts w:cs="Calibri" w:ascii="Calibri" w:hAnsi="Calibri"/>
          <w:sz w:val="22"/>
        </w:rPr>
        <w:t>odstranění keramického soklu</w:t>
      </w:r>
      <w:r>
        <w:rPr>
          <w:rFonts w:cs="Calibri" w:ascii="Calibri" w:hAnsi="Calibri"/>
          <w:sz w:val="22"/>
          <w:szCs w:val="22"/>
        </w:rPr>
        <w:t>, zbavení stěn prachu, mastnoty omyty mýdlovým roztokem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omyvatelný nátěr do výšky 2000mm v odstínech RAL, nad tuto výšku interiérový otěruvzdorný </w:t>
        <w:tab/>
        <w:t xml:space="preserve">  nátěr bílý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Dveře</w:t>
        <w:tab/>
        <w:t xml:space="preserve">- </w:t>
      </w:r>
      <w:r>
        <w:rPr>
          <w:rFonts w:cs="Calibri" w:ascii="Calibri" w:hAnsi="Calibri"/>
          <w:sz w:val="22"/>
          <w:szCs w:val="22"/>
        </w:rPr>
        <w:t xml:space="preserve">výměna dveří 800/1970 včetně kovové zárubně, nové dveře protipožární se samozavíračem </w:t>
        <w:tab/>
        <w:t>EW30DP3-C2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ab/>
        <w:t xml:space="preserve">- demontáž SDK i kazetového podhledu, zbavení prachu, nový SDK a minerální kazetový podhled, </w:t>
        <w:tab/>
        <w:t xml:space="preserve">interiérový malířský nátěr bílý. Obklad ocelových nosníků požárním obkladem s odolností 30min. v </w:t>
        <w:tab/>
        <w:t>rozsahu kazetového podhledu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 -</w:t>
      </w:r>
      <w:r>
        <w:rPr>
          <w:rFonts w:cs="Calibri" w:ascii="Calibri" w:hAnsi="Calibri"/>
          <w:sz w:val="22"/>
          <w:szCs w:val="22"/>
        </w:rPr>
        <w:t xml:space="preserve">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.36a, 1.36b - Sklady technických plynů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 oprava trhliny - vybourat pruh š. cca 200mm a hl. cca 30mm, trhlinu zajistit ocelovými sponami tzn. trhlinu proříznout cca po 20 cm příčně, do prořezaných částí vložit ocelové spony 120/6, následně i s prasklinou zalít epoxidem, zasypat začerstva dostatečně křemičitým pískem, přebytečný písek po zavadnutí odsát</w:t>
      </w:r>
    </w:p>
    <w:p>
      <w:pPr>
        <w:pStyle w:val="Normal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stávající betonová mazanina očištěna, penetrační nátěr, cementový potěr cca 20mm v celé ploš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- vyspravena </w:t>
      </w:r>
      <w:r>
        <w:rPr>
          <w:rFonts w:cs="Calibri" w:ascii="Calibri" w:hAnsi="Calibri"/>
          <w:sz w:val="22"/>
        </w:rPr>
        <w:t>stávající venkovní omítka cca 30% plochy, nový nátěr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 xml:space="preserve">  vyzdívka stěny z plynosilikátových tvárnic tl. 150 + sklotextilní síť + venkovní štuková omítk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-  stávající venkovní omítka, nový nátěr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Dveře -</w:t>
      </w:r>
      <w:r>
        <w:rPr>
          <w:rFonts w:cs="Calibri" w:ascii="Calibri" w:hAnsi="Calibri"/>
          <w:sz w:val="22"/>
          <w:szCs w:val="22"/>
        </w:rPr>
        <w:t xml:space="preserve"> kovové jednokřídlé dveře s výplní pletive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Ostatní - </w:t>
      </w:r>
      <w:r>
        <w:rPr>
          <w:rFonts w:cs="Calibri" w:ascii="Calibri" w:hAnsi="Calibri"/>
          <w:sz w:val="22"/>
          <w:szCs w:val="22"/>
        </w:rPr>
        <w:t xml:space="preserve">demontáž ocelových prvků určených k zajištění tlakových lahví cca 100kg, montáž nových (viz </w:t>
        <w:tab/>
        <w:t xml:space="preserve">    profese stlačený vzduch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.37a - Garáž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stávající betonová mazanina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- vyspravena </w:t>
      </w:r>
      <w:r>
        <w:rPr>
          <w:rFonts w:cs="Calibri" w:ascii="Calibri" w:hAnsi="Calibri"/>
          <w:sz w:val="22"/>
        </w:rPr>
        <w:t>stávající omítka cca 30% plochy, interiérový otěruvzdorn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 xml:space="preserve"> vyzdívka stěny z plynosilikátových tvárnic tl. 150 + sklotextilní síť + venkovní štuková omítk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ab/>
        <w:t xml:space="preserve">- stávající omítka, </w:t>
      </w:r>
      <w:r>
        <w:rPr>
          <w:rFonts w:cs="Calibri" w:ascii="Calibri" w:hAnsi="Calibri"/>
          <w:sz w:val="22"/>
        </w:rPr>
        <w:t>interiérový otěruvzdorný nátěr bílý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veře -</w:t>
      </w:r>
      <w:r>
        <w:rPr>
          <w:rFonts w:cs="Calibri" w:ascii="Calibri" w:hAnsi="Calibri"/>
          <w:sz w:val="22"/>
          <w:szCs w:val="22"/>
        </w:rPr>
        <w:t xml:space="preserve"> nová sekční vrata 2400/2400 včetně zárubně, nová vrata ocelová dvouplášťová </w:t>
      </w:r>
      <w:r>
        <w:rPr>
          <w:rFonts w:cs="Calibri" w:ascii="Calibri" w:hAnsi="Calibri"/>
          <w:sz w:val="22"/>
        </w:rPr>
        <w:t>Uw=2,0W/m2</w:t>
      </w:r>
      <w:r>
        <w:rPr>
          <w:rFonts w:cs="Calibri" w:ascii="Calibri" w:hAnsi="Calibri"/>
          <w:sz w:val="22"/>
          <w:szCs w:val="22"/>
        </w:rPr>
        <w:t xml:space="preserve"> s</w:t>
        <w:tab/>
        <w:t>automatickým dálkovým ovládáním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 -</w:t>
      </w:r>
      <w:r>
        <w:rPr>
          <w:rFonts w:cs="Calibri" w:ascii="Calibri" w:hAnsi="Calibri"/>
          <w:sz w:val="22"/>
          <w:szCs w:val="22"/>
        </w:rPr>
        <w:t xml:space="preserve"> demontáž ocelových rámů cca 200kg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- vyspravení ostění dveří po bourání VC omítkou +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37b – Kompresor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stávající betonová mazanina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- vyspravena </w:t>
      </w:r>
      <w:r>
        <w:rPr>
          <w:rFonts w:cs="Calibri" w:ascii="Calibri" w:hAnsi="Calibri"/>
          <w:sz w:val="22"/>
        </w:rPr>
        <w:t>stávající omítka cca 30% plochy, interiérový otěruvzdorný nátěr bílý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ab/>
        <w:t xml:space="preserve">- stávající omítka, </w:t>
      </w:r>
      <w:r>
        <w:rPr>
          <w:rFonts w:cs="Calibri" w:ascii="Calibri" w:hAnsi="Calibri"/>
          <w:sz w:val="22"/>
        </w:rPr>
        <w:t>interiérový otěruvzdorný nátěr bílý</w:t>
      </w:r>
    </w:p>
    <w:p>
      <w:pPr>
        <w:pStyle w:val="Normal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veře -</w:t>
      </w:r>
      <w:r>
        <w:rPr>
          <w:rFonts w:cs="Calibri" w:ascii="Calibri" w:hAnsi="Calibri"/>
          <w:sz w:val="22"/>
          <w:szCs w:val="22"/>
        </w:rPr>
        <w:t xml:space="preserve"> vybourání otvoru pro dveře 965/2100mm, dozdívka k zárubním příčky plynosilikát tl.150mm, dveře jednokřídlé 800/1970 včetně zárubně, plná dřevotříska, povrch HPL, zárubeň hranatá pro zdění, dveře protipožární se samozavíračem EW30DP3-C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 -</w:t>
      </w:r>
      <w:r>
        <w:rPr>
          <w:rFonts w:cs="Calibri" w:ascii="Calibri" w:hAnsi="Calibri"/>
          <w:sz w:val="22"/>
          <w:szCs w:val="22"/>
        </w:rPr>
        <w:t xml:space="preserve"> začištění ostění dveří po bourání VC omítkou + vnitřní štukovou omítko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2. nadzemní podlaží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Jedná se o odborné učeny, dílny, laboratoře a související prostory převážně pro výuku oborů. Součástí podlaží jsou i kabinety pro odborné učebny, sklady a hygienické zázemí pro žáky i vyučující. V tomto podlaží se nachází i zázemí tělocvičny, které ale není součástí projektu, pouze zde dochází k napojení rozvodů a výměně dveří do chodb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01 – Chodba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odstranění keramické dlažby. Nová keramická dlažba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</w:t>
      </w:r>
      <w:r>
        <w:rPr>
          <w:rFonts w:cs="Calibri" w:ascii="Calibri" w:hAnsi="Calibri"/>
          <w:sz w:val="22"/>
        </w:rPr>
        <w:t xml:space="preserve"> odstranění keramického soklu, </w:t>
      </w:r>
      <w:r>
        <w:rPr>
          <w:rFonts w:cs="Calibri" w:ascii="Calibri" w:hAnsi="Calibri"/>
          <w:sz w:val="22"/>
          <w:szCs w:val="22"/>
        </w:rPr>
        <w:t xml:space="preserve">zbavení stěn prachu, mastnoty omyty mýdlovým roztokem, </w:t>
      </w:r>
      <w:r>
        <w:rPr>
          <w:rFonts w:cs="Calibri" w:ascii="Calibri" w:hAnsi="Calibri"/>
          <w:sz w:val="22"/>
        </w:rPr>
        <w:t xml:space="preserve">nový </w:t>
        <w:tab/>
        <w:t xml:space="preserve">omyvatelný nátěr do výšky 2000mm v odstínech RAL, nad tuto výšku interiérový otěruvzdorný </w:t>
        <w:tab/>
        <w:t>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stávající protipožární dvoukřídlé EW15DP3-C2 ponechány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stávající madla schodišť nátěr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02 + 2.03 – Chodba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odstranění keramické dlažby. Nová keramická dlažba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</w:t>
      </w:r>
      <w:r>
        <w:rPr>
          <w:rFonts w:cs="Calibri" w:ascii="Calibri" w:hAnsi="Calibri"/>
          <w:sz w:val="22"/>
        </w:rPr>
        <w:t xml:space="preserve"> odstranění keramického soklu, </w:t>
      </w:r>
      <w:r>
        <w:rPr>
          <w:rFonts w:cs="Calibri" w:ascii="Calibri" w:hAnsi="Calibri"/>
          <w:sz w:val="22"/>
          <w:szCs w:val="22"/>
        </w:rPr>
        <w:t xml:space="preserve">zbavení stěn prachu, mastnoty omyty mýdlovým roztokem, </w:t>
      </w:r>
      <w:r>
        <w:rPr>
          <w:rFonts w:cs="Calibri" w:ascii="Calibri" w:hAnsi="Calibri"/>
          <w:sz w:val="22"/>
        </w:rPr>
        <w:t xml:space="preserve">nový </w:t>
        <w:tab/>
        <w:t xml:space="preserve">omyvatelný nátěr do výšky 2000mm v odstínech RAL, nad tuto výšku interiérový otěruvzdorný </w:t>
        <w:tab/>
        <w:t>nátěr bílý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 xml:space="preserve">- vyzdění příčky z plynosilikátových příčkovek tl. 100mm + sklotextilní síťovina + vnitřní </w:t>
        <w:tab/>
        <w:t xml:space="preserve">štuková </w:t>
        <w:tab/>
        <w:t>omítka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nenosný překlad 100 nade dveřmi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ab/>
        <w:t xml:space="preserve">- nové dvoukřídlé dveře 1450/1970 plné, v nové příčce protipožární dvoukřídlé 1500/1970 </w:t>
        <w:tab/>
        <w:t xml:space="preserve">prosklené </w:t>
      </w:r>
      <w:r>
        <w:rPr>
          <w:rFonts w:cs="Calibri" w:ascii="Calibri" w:hAnsi="Calibri"/>
          <w:sz w:val="22"/>
        </w:rPr>
        <w:t>se samozavíračem a s koordinátorem křídel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04 - 2.17 – Úklid, šatny, sprchy a WC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Podlaha -</w:t>
      </w:r>
      <w:r>
        <w:rPr>
          <w:rFonts w:cs="Calibri" w:ascii="Calibri" w:hAnsi="Calibri"/>
          <w:sz w:val="22"/>
        </w:rPr>
        <w:t xml:space="preserve"> stávající, bez úprav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Stěny -</w:t>
      </w:r>
      <w:r>
        <w:rPr>
          <w:rFonts w:cs="Calibri" w:ascii="Calibri" w:hAnsi="Calibri"/>
          <w:sz w:val="22"/>
        </w:rPr>
        <w:t xml:space="preserve"> stávající, bez úprav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Strop</w:t>
      </w:r>
      <w:r>
        <w:rPr>
          <w:rFonts w:cs="Calibri" w:ascii="Calibri" w:hAnsi="Calibri"/>
          <w:sz w:val="22"/>
        </w:rPr>
        <w:t xml:space="preserve"> - stávající, bez úprav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</w:rPr>
        <w:t>Dveře</w:t>
      </w:r>
      <w:r>
        <w:rPr>
          <w:rFonts w:cs="Calibri" w:ascii="Calibri" w:hAnsi="Calibri"/>
          <w:sz w:val="22"/>
        </w:rPr>
        <w:t xml:space="preserve">-výměna protipožárních dveří bez výměny zárubní (pouze křídla), nové dveře protipožární </w:t>
        <w:tab/>
        <w:t>800/1970 a 700/1970 dřevěné, plná dřevotříska, povrch HPL, EW15DP3-C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2.18 – Úklid - zázemí </w:t>
      </w:r>
      <w:r>
        <w:rPr>
          <w:rFonts w:cs="Calibri" w:ascii="Calibri" w:hAnsi="Calibri"/>
        </w:rPr>
        <w:t>– max. počet osob 8 osob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PVC podlahová krytina, PVC fabion na stěnu 100mm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odstranění PVC lišty</w:t>
      </w:r>
      <w:r>
        <w:rPr>
          <w:rFonts w:cs="Calibri" w:ascii="Calibri" w:hAnsi="Calibri"/>
          <w:sz w:val="22"/>
          <w:szCs w:val="22"/>
        </w:rPr>
        <w:t xml:space="preserve">, zbavení stěn prachu, mastnoty omyty mýdlovým roztokem, </w:t>
      </w:r>
      <w:r>
        <w:rPr>
          <w:rFonts w:cs="Calibri" w:ascii="Calibri" w:hAnsi="Calibri"/>
          <w:sz w:val="22"/>
        </w:rPr>
        <w:t xml:space="preserve">nový </w:t>
        <w:tab/>
        <w:t xml:space="preserve">omyvatelný </w:t>
        <w:tab/>
        <w:t xml:space="preserve">nátěr do výšky 2000mm v odstínech RAL, nad tuto výšku interiérový </w:t>
        <w:tab/>
        <w:t>otěruvzdorný nátěr bílý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</w:rPr>
        <w:t xml:space="preserve">             </w:t>
      </w:r>
      <w:r>
        <w:rPr>
          <w:rFonts w:cs="Calibri" w:ascii="Calibri" w:hAnsi="Calibri"/>
          <w:sz w:val="22"/>
        </w:rPr>
        <w:t xml:space="preserve">- vyzdění příčky z plynosilikátových příčkovek tl. 150mm + sklotextilní síťovina + vnitřní  </w:t>
        <w:tab/>
        <w:t xml:space="preserve">štuková </w:t>
        <w:tab/>
        <w:t>omítk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</w:t>
      </w:r>
      <w:r>
        <w:rPr>
          <w:rFonts w:cs="Calibri" w:ascii="Calibri" w:hAnsi="Calibri"/>
          <w:sz w:val="22"/>
        </w:rPr>
        <w:t>- keramický obklad umyvadla v.1500mm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nové dveře 800/1970 dřevěné, plná dřevotříska, povrch HPL, zárubeň hranatá pro zdění,</w:t>
      </w:r>
      <w:r>
        <w:rPr>
          <w:rFonts w:cs="Calibri" w:ascii="Calibri" w:hAnsi="Calibri"/>
          <w:i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  <w:tab/>
        <w:t>EW15DP3-C2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2.19 – Kabinet </w:t>
      </w:r>
      <w:r>
        <w:rPr>
          <w:rFonts w:cs="Calibri" w:ascii="Calibri" w:hAnsi="Calibri"/>
        </w:rPr>
        <w:t>– max. počet osob 2 učitelé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PVC podlahová krytina, PVC fabion na stěnu 100mm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odstranění PVC lišty</w:t>
      </w:r>
      <w:r>
        <w:rPr>
          <w:rFonts w:cs="Calibri" w:ascii="Calibri" w:hAnsi="Calibri"/>
          <w:sz w:val="22"/>
          <w:szCs w:val="22"/>
        </w:rPr>
        <w:t xml:space="preserve">, zbavení stěn prachu, mastnoty omyty mýdlovým roztokem, </w:t>
      </w:r>
      <w:r>
        <w:rPr>
          <w:rFonts w:cs="Calibri" w:ascii="Calibri" w:hAnsi="Calibri"/>
          <w:sz w:val="22"/>
        </w:rPr>
        <w:t xml:space="preserve">nový </w:t>
        <w:tab/>
        <w:t xml:space="preserve">omyvatelný </w:t>
        <w:tab/>
        <w:t xml:space="preserve">nátěr do výšky 2000mm v odstínech RAL, nad tuto výšku interiérový </w:t>
        <w:tab/>
        <w:t xml:space="preserve">otěruvzdorný nátěr bílý, </w:t>
        <w:tab/>
        <w:t>sklotextilní síťovina + vnitřní štuková omítka nové příčky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nové dveře 800/1970 dřevěné, plná dřevotříska, povrch HPL, zárubeň hranatá pro zdění, </w:t>
      </w:r>
      <w:r>
        <w:rPr>
          <w:rFonts w:cs="Calibri" w:ascii="Calibri" w:hAnsi="Calibri"/>
          <w:i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  <w:tab/>
        <w:t>EW15DP3-C2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20 – Sklad, 2.21 - Sklad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PVC podlahová krytina, PVC fabion na stěnu 100mm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odstranění PVC lišty</w:t>
      </w:r>
      <w:r>
        <w:rPr>
          <w:rFonts w:cs="Calibri" w:ascii="Calibri" w:hAnsi="Calibri"/>
          <w:sz w:val="22"/>
          <w:szCs w:val="22"/>
        </w:rPr>
        <w:t xml:space="preserve">, zbavení stěn prachu, mastnoty omyty mýdlovým roztokem, </w:t>
      </w:r>
      <w:r>
        <w:rPr>
          <w:rFonts w:cs="Calibri" w:ascii="Calibri" w:hAnsi="Calibri"/>
          <w:sz w:val="22"/>
        </w:rPr>
        <w:t xml:space="preserve">nový </w:t>
        <w:tab/>
        <w:t xml:space="preserve">omyvatelný </w:t>
        <w:tab/>
        <w:t xml:space="preserve">nátěr do výšky 2000mm v odstínech RAL, nad tuto výšku interiérový </w:t>
        <w:tab/>
        <w:t>otěruvzdorn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nové dveře 900/1970 dřevěné, plná dřevotříska, povrch HPL, zárubeň hranatá pro zdění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EW15DP3-C2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ostění dveří po bourání VC omítkou + vnitřní štukovou omítko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22 - Sklad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PVC podlahová krytina, PVC fabion na stěnu 100mm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odstranění PVC lišty</w:t>
      </w:r>
      <w:r>
        <w:rPr>
          <w:rFonts w:cs="Calibri" w:ascii="Calibri" w:hAnsi="Calibri"/>
          <w:sz w:val="22"/>
          <w:szCs w:val="22"/>
        </w:rPr>
        <w:t xml:space="preserve">, zbavení stěn prachu, mastnoty omyty mýdlovým roztokem, </w:t>
      </w:r>
      <w:r>
        <w:rPr>
          <w:rFonts w:cs="Calibri" w:ascii="Calibri" w:hAnsi="Calibri"/>
          <w:sz w:val="22"/>
        </w:rPr>
        <w:t xml:space="preserve">nový </w:t>
        <w:tab/>
        <w:t xml:space="preserve">omyvatelný </w:t>
        <w:tab/>
        <w:t>nátěr do výšky 2000mm v odstínech RAL, nad tuto výšku interiérový otěruvzdorn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nové požární dveře 900/1970 dřevěné, plná dřevotříska, povrch HPL, zárubeň hranatá pro zdění</w:t>
      </w:r>
    </w:p>
    <w:p>
      <w:pPr>
        <w:pStyle w:val="Normal"/>
        <w:tabs>
          <w:tab w:val="clear" w:pos="708"/>
          <w:tab w:val="left" w:pos="-1418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 EW15DP3-C2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stěnová protipožární větrací mřížka 300/300 ( 2ks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2.23 – Učebna </w:t>
      </w:r>
      <w:r>
        <w:rPr>
          <w:rFonts w:cs="Calibri" w:ascii="Calibri" w:hAnsi="Calibri"/>
        </w:rPr>
        <w:t>– max. počet osob 18 žáků + 1 učitel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odstranění keramické dlažby, nová dlažba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</w:t>
      </w:r>
      <w:r>
        <w:rPr>
          <w:rFonts w:cs="Calibri" w:ascii="Calibri" w:hAnsi="Calibri"/>
          <w:sz w:val="22"/>
        </w:rPr>
        <w:t xml:space="preserve"> odstranění keramického soklu a keramického obkladu, </w:t>
      </w:r>
      <w:r>
        <w:rPr>
          <w:rFonts w:cs="Calibri" w:ascii="Calibri" w:hAnsi="Calibri"/>
          <w:sz w:val="22"/>
          <w:szCs w:val="22"/>
        </w:rPr>
        <w:t xml:space="preserve">zbavení stěn prachu, mastnoty omyty </w:t>
        <w:tab/>
        <w:t xml:space="preserve">mýdlovým roztokem, </w:t>
      </w:r>
      <w:r>
        <w:rPr>
          <w:rFonts w:cs="Calibri" w:ascii="Calibri" w:hAnsi="Calibri"/>
          <w:sz w:val="22"/>
        </w:rPr>
        <w:t xml:space="preserve">nový omyvatelný nátěr do výšky 2000mm v odstínech RAL, nad tuto </w:t>
        <w:tab/>
        <w:t>výšku interiérový otěruvzdorný nátěr bílý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- nový keramický obklad umyvadla v.1500mm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nové dveře 900/1970 dřevěné, částečně prosklené neprůhledným sklem, plná dřevotříska, </w:t>
        <w:tab/>
        <w:t>povrch HPL, zárubeň hranatá pro zdění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kna - demontáž stávajících žaluzií, nové horizontální řetízkové žaluzie, barva bílá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ostění dveří po bourání VC omítkou + vnitřní štukovou omítko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2.24 – Trenažér </w:t>
      </w:r>
      <w:r>
        <w:rPr>
          <w:rFonts w:cs="Calibri" w:ascii="Calibri" w:hAnsi="Calibri"/>
        </w:rPr>
        <w:t>– max. počet osob 1 žák + 1 učitel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PVC podlahová krytina, PVC fabion na stěnu 100mm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odstranění PVC lišty</w:t>
      </w:r>
      <w:r>
        <w:rPr>
          <w:rFonts w:cs="Calibri" w:ascii="Calibri" w:hAnsi="Calibri"/>
          <w:sz w:val="22"/>
          <w:szCs w:val="22"/>
        </w:rPr>
        <w:t xml:space="preserve">, zbavení stěn prachu, mastnoty omyty mýdlovým roztokem, </w:t>
      </w:r>
      <w:r>
        <w:rPr>
          <w:rFonts w:cs="Calibri" w:ascii="Calibri" w:hAnsi="Calibri"/>
          <w:sz w:val="22"/>
        </w:rPr>
        <w:t xml:space="preserve">nový </w:t>
        <w:tab/>
        <w:t xml:space="preserve">omyvatelný </w:t>
        <w:tab/>
        <w:t xml:space="preserve">nátěr do výšky 2000mm v odstínech RAL, nad tuto výšku interiérový </w:t>
        <w:tab/>
        <w:t>otěruvzdorn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nové dveře 800/1970 dřevěné, částečně prosklené neprůhledným sklem, plná dřevotříska, </w:t>
        <w:tab/>
        <w:t>povrch HPL, zárubeň hranatá pro zdění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kna - demontáž stávajících žaluzií, nové horizontální řetízkové žaluzie, barva bílá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ostění dveří po bourání VC omítkou + vnitřní štukovou omítko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 xml:space="preserve">2.25, 2.26, 2.27 – Kabinet </w:t>
      </w:r>
      <w:r>
        <w:rPr>
          <w:rFonts w:cs="Calibri" w:ascii="Calibri" w:hAnsi="Calibri"/>
        </w:rPr>
        <w:t>– max. počet osob 1 učitel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PVC podlahová krytina, PVC fabion na stěnu 100mm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odstranění PVC lišty</w:t>
      </w:r>
      <w:r>
        <w:rPr>
          <w:rFonts w:cs="Calibri" w:ascii="Calibri" w:hAnsi="Calibri"/>
          <w:sz w:val="22"/>
          <w:szCs w:val="22"/>
        </w:rPr>
        <w:t xml:space="preserve">, zbavení stěn prachu, mastnoty omyty mýdlovým roztokem, </w:t>
      </w:r>
      <w:r>
        <w:rPr>
          <w:rFonts w:cs="Calibri" w:ascii="Calibri" w:hAnsi="Calibri"/>
          <w:sz w:val="22"/>
        </w:rPr>
        <w:t xml:space="preserve">nový </w:t>
        <w:tab/>
        <w:t xml:space="preserve">omyvatelný </w:t>
        <w:tab/>
        <w:t xml:space="preserve">nátěr do výšky 2000mm v odstínech RAL, nad tuto výšku interiérový </w:t>
        <w:tab/>
        <w:t>otěruvzdorn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nové dveře 800/1970 dřevěné, plná dřevotříska, povrch HPL, zárubeň hranatá pro zdění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kna - demontáž stávajících žaluzií, nové horizontální řetízkové žaluzie, barva bílá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ostění dveří po bourání VC omítkou + vnitřní štukovou omítko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28 – Kuchyňka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PVC podlahová krytina, PVC fabion na stěnu 100mm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odstranění PVC lišty</w:t>
      </w:r>
      <w:r>
        <w:rPr>
          <w:rFonts w:cs="Calibri" w:ascii="Calibri" w:hAnsi="Calibri"/>
          <w:sz w:val="22"/>
          <w:szCs w:val="22"/>
        </w:rPr>
        <w:t xml:space="preserve">, zbavení stěn prachu, mastnoty omyty mýdlovým roztokem, </w:t>
      </w:r>
      <w:r>
        <w:rPr>
          <w:rFonts w:cs="Calibri" w:ascii="Calibri" w:hAnsi="Calibri"/>
          <w:sz w:val="22"/>
        </w:rPr>
        <w:t xml:space="preserve">nový </w:t>
        <w:tab/>
        <w:t xml:space="preserve">omyvatelný </w:t>
        <w:tab/>
        <w:t xml:space="preserve">nátěr do výšky 2000mm v odstínech RAL, nad tuto výšku interiérový </w:t>
        <w:tab/>
        <w:t>otěruvzdorný nátěr bílý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- keramický obklad u linky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nové dveře 800/1970 dřevěné, plná dřevotříska, povrch HPL, zárubeň hranatá pro zdění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kna - demontáž stávajících žaluzií, nové horizontální řetízkové žaluzie, barva bílá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ostění dveří po bourání VC omítkou + vnitřní štukovou omítko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2.29 – Učebna/ laboratoř IT </w:t>
      </w:r>
      <w:r>
        <w:rPr>
          <w:rFonts w:cs="Calibri" w:ascii="Calibri" w:hAnsi="Calibri"/>
        </w:rPr>
        <w:t>– max. počet osob 16 žáků + 1 učitel</w:t>
      </w:r>
      <w:r>
        <w:rPr>
          <w:rFonts w:cs="Calibri" w:ascii="Calibri" w:hAnsi="Calibri"/>
          <w:b/>
        </w:rPr>
        <w:t>,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2.30 – Učebna automechanik/dopravní prostředky </w:t>
      </w:r>
      <w:r>
        <w:rPr>
          <w:rFonts w:cs="Calibri" w:ascii="Calibri" w:hAnsi="Calibri"/>
        </w:rPr>
        <w:t>– max. počet osob 32 žáků + 1 učitel</w:t>
      </w:r>
      <w:r>
        <w:rPr>
          <w:rFonts w:cs="Calibri" w:ascii="Calibri" w:hAnsi="Calibri"/>
          <w:b/>
        </w:rPr>
        <w:t>,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31 – Učebna automechanik/dopravní prostředky </w:t>
      </w:r>
      <w:r>
        <w:rPr>
          <w:rFonts w:cs="Calibri" w:ascii="Calibri" w:hAnsi="Calibri"/>
        </w:rPr>
        <w:t>– max. počet osob 32 žáků + 1 učitel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PVC podlahová krytina, PVC fabion na stěnu 100mm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odstranění PVC lišty</w:t>
      </w:r>
      <w:r>
        <w:rPr>
          <w:rFonts w:cs="Calibri" w:ascii="Calibri" w:hAnsi="Calibri"/>
          <w:sz w:val="22"/>
          <w:szCs w:val="22"/>
        </w:rPr>
        <w:t xml:space="preserve">, zbavení stěn prachu, mastnoty omyty mýdlovým roztokem, </w:t>
      </w:r>
      <w:r>
        <w:rPr>
          <w:rFonts w:cs="Calibri" w:ascii="Calibri" w:hAnsi="Calibri"/>
          <w:sz w:val="22"/>
        </w:rPr>
        <w:t xml:space="preserve">nový </w:t>
        <w:tab/>
        <w:t xml:space="preserve">omyvatelný </w:t>
        <w:tab/>
        <w:t xml:space="preserve">nátěr do výšky 2000mm v odstínech RAL, nad tuto výšku interiérový </w:t>
        <w:tab/>
        <w:t>otěruvzdorný nátěr bílý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  <w:szCs w:val="22"/>
        </w:rPr>
        <w:tab/>
        <w:t xml:space="preserve"> </w:t>
      </w:r>
      <w:r>
        <w:rPr>
          <w:rFonts w:cs="Calibri" w:ascii="Calibri" w:hAnsi="Calibri"/>
          <w:sz w:val="22"/>
          <w:szCs w:val="22"/>
        </w:rPr>
        <w:t>- keramický obklad za umyvadlem V.1500MM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nové dveře 900/1970 dřevěné, částečně prosklené neprůhledným sklem, plná dřevotříska, </w:t>
        <w:tab/>
        <w:t>povrch HPL, zárubeň hranatá pro zdění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kna - demontáž stávajících žaluzií, nové horizontální řetízkové žaluzie, barva bílá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ostění dveří po bourání VC omítkou + vnitřní štukovou omítkou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2.32 – Kabinet </w:t>
      </w:r>
      <w:r>
        <w:rPr>
          <w:rFonts w:cs="Calibri" w:ascii="Calibri" w:hAnsi="Calibri"/>
        </w:rPr>
        <w:t>– max. počet osob 2 učitelé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PVC podlahová krytina, PVC fabion na stěnu 100mm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odstranění PVC lišty</w:t>
      </w:r>
      <w:r>
        <w:rPr>
          <w:rFonts w:cs="Calibri" w:ascii="Calibri" w:hAnsi="Calibri"/>
          <w:sz w:val="22"/>
          <w:szCs w:val="22"/>
        </w:rPr>
        <w:t xml:space="preserve">, zbavení stěn prachu, mastnoty omyty mýdlovým roztokem, </w:t>
      </w:r>
      <w:r>
        <w:rPr>
          <w:rFonts w:cs="Calibri" w:ascii="Calibri" w:hAnsi="Calibri"/>
          <w:sz w:val="22"/>
        </w:rPr>
        <w:t xml:space="preserve">nový </w:t>
        <w:tab/>
        <w:t xml:space="preserve">omyvatelný </w:t>
        <w:tab/>
        <w:t xml:space="preserve">nátěr do výšky 2000mm v odstínech RAL, nad tuto výšku interiérový </w:t>
        <w:tab/>
        <w:t>otěruvzdorn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nové dveře 800/1970 a 900/1970 dřevěné, plná dřevotříska, povrch HPL, zárubeň hranatá pro </w:t>
        <w:tab/>
        <w:t>zdění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kna - demontáž stávajících žaluzií, nové horizontální řetízkové žaluzie, barva bílá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2.33 - Svářecí škola </w:t>
      </w:r>
      <w:r>
        <w:rPr>
          <w:rFonts w:cs="Calibri" w:ascii="Calibri" w:hAnsi="Calibri"/>
        </w:rPr>
        <w:t>– max. počet osob 10 žáků + 1 učitel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stávající stěrka renovace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bavení stěn prachu, mastnoty omyty mýdlovým roztokem, </w:t>
      </w:r>
      <w:r>
        <w:rPr>
          <w:rFonts w:cs="Calibri" w:ascii="Calibri" w:hAnsi="Calibri"/>
          <w:sz w:val="22"/>
        </w:rPr>
        <w:t xml:space="preserve">nový omyvatelný nátěr </w:t>
        <w:tab/>
        <w:t xml:space="preserve">do </w:t>
        <w:tab/>
        <w:t>výšky 2000mm v odstínech RAL, nad tuto výšku interiérový otěruvzdorný nátěr bílý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- keramický obklad za umyvadlem v.1500mm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vyspravení ŽB stropu vysprávkovou maltou (20%), interiérový malířský nátěr bílý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výměna dveří 900/1970 včetně kovové zárubně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</w:rPr>
        <w:t xml:space="preserve">za protipožární EW150DP3-C2 se </w:t>
        <w:tab/>
        <w:tab/>
        <w:t>samozavíračem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34 - Svářecí škola </w:t>
      </w:r>
      <w:r>
        <w:rPr>
          <w:rFonts w:cs="Calibri" w:ascii="Calibri" w:hAnsi="Calibri"/>
        </w:rPr>
        <w:t>– max. počet osob 5 žáků + 1 učitel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nivelační stěrka, epoxidová stěrka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bavení stěn prachu, mastnoty omyty mýdlovým roztokem, </w:t>
      </w:r>
      <w:r>
        <w:rPr>
          <w:rFonts w:cs="Calibri" w:ascii="Calibri" w:hAnsi="Calibri"/>
          <w:sz w:val="22"/>
        </w:rPr>
        <w:t xml:space="preserve">nový omyvatelný nátěr do výšky </w:t>
        <w:tab/>
        <w:t>2000mm v odstínech RAL, nad tuto výšku interiérový otěruvzdorný nátěr bílý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- keramický obklad za umyvadlem v.1500mm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- vyspravení ŽB stropu vysprávkovou maltou (20%), interiérový malířský nátěr bílý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SDK podhled REI 30 DP1 (prostupy VZT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výměna dvoukřídlých dveří 1450/1970 včetně kovové zárubně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</w:rPr>
        <w:t xml:space="preserve">za protipožární EW150DP3-C2 se </w:t>
        <w:tab/>
        <w:t>samozavíračem a s koordinátorem křídel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ostění dveří po bourání VC omítkou + vnitřní štukovou omítko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2.35 - Šatna učitelé odborného výcviku </w:t>
      </w:r>
      <w:r>
        <w:rPr>
          <w:rFonts w:cs="Calibri" w:ascii="Calibri" w:hAnsi="Calibri"/>
        </w:rPr>
        <w:t>– max. počet osob 5 učitelů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PVC podlahová krytina, PVC fabion na stěnu 100mm</w:t>
      </w: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</w:rPr>
        <w:t>VC omítka + štuková omítka</w:t>
      </w:r>
      <w:r>
        <w:rPr>
          <w:rFonts w:cs="Calibri" w:ascii="Calibri" w:hAnsi="Calibri"/>
          <w:sz w:val="22"/>
          <w:szCs w:val="22"/>
        </w:rPr>
        <w:t xml:space="preserve">, zbavení </w:t>
        <w:tab/>
        <w:t xml:space="preserve">stěn prachu, mastnoty omyty mýdlovým roztokem, </w:t>
      </w:r>
      <w:r>
        <w:rPr>
          <w:rFonts w:cs="Calibri" w:ascii="Calibri" w:hAnsi="Calibri"/>
          <w:sz w:val="22"/>
        </w:rPr>
        <w:t xml:space="preserve">nový </w:t>
        <w:tab/>
        <w:t xml:space="preserve">omyvatelný nátěr do výšky 2000mm </w:t>
        <w:tab/>
        <w:t xml:space="preserve">v odstínech RAL, nad tuto výšku interiérový </w:t>
        <w:tab/>
        <w:t>otěruvzdorn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nové dveře 800/1970  dřevěné, plná dřevotříska, povrch HPL, zárubeň hranatá pro zdění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ostění dveří po bourání VC omítkou + vnitřní štukovou omítko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36 – Předsíň WC, 2.37 – WC učitelé, 2.38 – WC učitelé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odstranění keramické dlažby, nová dlažba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nový keramický obklad v.2000mm, nad tuto výšku interiérový otěruvzdorn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nové dveře 600/1970  dřevěné, plná dřevotříska, povrch HPL, zárubeň hranatá pro zdění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ostění dveří po bourání VC omítkou + vnitřní štukovou omítko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2.39 – Sprcha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odstranění keramické dlažby, podlaha ve spádu 1%, hydroizolační stěrka, nová dlažba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– hydroizolační obklad, </w:t>
      </w:r>
      <w:r>
        <w:rPr>
          <w:rFonts w:cs="Calibri" w:ascii="Calibri" w:hAnsi="Calibri"/>
          <w:sz w:val="22"/>
        </w:rPr>
        <w:t>nový keramický obklad v.2000mm, nad tuto výšku interiérový otěruvzdorn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- roh podlaha / stěna koutová lišta PVC (součást systému obkladu)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- demontáž SDK podhledu, zbavení prachu, nový SDK podhled impregnovaný, interiérový </w:t>
        <w:tab/>
        <w:t xml:space="preserve">malířský </w:t>
        <w:tab/>
        <w:t>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nové sprchové prosklené dveře, Al rám, bezpečnostní sklo, kompletní výrobek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40 - Schodiště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Podlaha - </w:t>
      </w:r>
      <w:r>
        <w:rPr>
          <w:rFonts w:cs="Calibri" w:ascii="Calibri" w:hAnsi="Calibri"/>
          <w:sz w:val="22"/>
          <w:szCs w:val="22"/>
        </w:rPr>
        <w:t>odstranění keramické dlažby, nová dlažba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hrany stupňů opatřit ochrannou kovovou </w:t>
        <w:tab/>
        <w:t>lištou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Stěny - </w:t>
      </w:r>
      <w:r>
        <w:rPr>
          <w:rFonts w:cs="Calibri" w:ascii="Calibri" w:hAnsi="Calibri"/>
          <w:sz w:val="22"/>
          <w:szCs w:val="22"/>
        </w:rPr>
        <w:t xml:space="preserve">zbavení stěn prachu, mastnoty omyty mýdlovým roztokem, </w:t>
      </w:r>
      <w:r>
        <w:rPr>
          <w:rFonts w:cs="Calibri" w:ascii="Calibri" w:hAnsi="Calibri"/>
          <w:sz w:val="22"/>
        </w:rPr>
        <w:t xml:space="preserve">nový omyvatelný nátěr do výšky </w:t>
        <w:tab/>
        <w:t>2000mm v odstínech RAL, nad tuto výšku interiérový otěruvzdorn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- demontáž SDK podhledu, zbavení prachu, nový SDK podhled impregnovaný, interiérový </w:t>
        <w:tab/>
        <w:t xml:space="preserve">malířský  </w:t>
        <w:tab/>
        <w:t>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stávající zábradlí kovové nátěr, nová madla TR 48.3mm + nátě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41 – 2.45 Předsíň + WC chlapci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odstranění keramické dlažby, nová dlažba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nový keramický obklad v.2000mm, nad tuto výšku interiérový otěruvzdorn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ind w:left="709" w:hanging="709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nové dveře 600/1970 a 800/1970 dřevěné, plná dřevotříska, povrch HPL, zárubeň hranatá pro zdění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oprava stěnové spáry akrylátovým tmele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>2.46 – 2.47 Předsíň + WC dívky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odstranění keramické dlažby, nová dlažba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nový keramický obklad v.2000mm, nad tuto výšku interiérový otěruvzdorn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ind w:left="709" w:hanging="709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nové dveře 700/1970  dřevěné, plná dřevotříska, povrch HPL, zárubeň hranatá pro zdění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oprava stěnové spáry akrylátovým tmele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2.48 - Úklid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- odstranění keramické dlažby, nová dlažba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ěn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</w:rPr>
        <w:t>nový keramický obklad v.2000mm, nad tuto výšku interiérový otěruvzdorný nátěr bílý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Strop</w:t>
      </w:r>
      <w:r>
        <w:rPr>
          <w:rFonts w:cs="Calibri" w:ascii="Calibri" w:hAnsi="Calibri"/>
          <w:sz w:val="22"/>
          <w:szCs w:val="22"/>
        </w:rPr>
        <w:t xml:space="preserve">  - demontáž SDK podhledu, zbavení prachu, nový SDK podhled, interiérový malířský nátěr bílý</w:t>
      </w:r>
    </w:p>
    <w:p>
      <w:pPr>
        <w:pStyle w:val="Normal"/>
        <w:ind w:left="709" w:hanging="709"/>
        <w:jc w:val="both"/>
        <w:rPr/>
      </w:pPr>
      <w:r>
        <w:rPr>
          <w:rFonts w:cs="Calibri" w:ascii="Calibri" w:hAnsi="Calibri"/>
          <w:i/>
          <w:sz w:val="22"/>
          <w:szCs w:val="22"/>
        </w:rPr>
        <w:t>Dveře</w:t>
      </w:r>
      <w:r>
        <w:rPr>
          <w:rFonts w:cs="Calibri" w:ascii="Calibri" w:hAnsi="Calibri"/>
          <w:sz w:val="22"/>
          <w:szCs w:val="22"/>
        </w:rPr>
        <w:t xml:space="preserve"> - nové dveře 600/1970  dřevěné, plná dřevotříska, povrch HPL, zárubeň hranatá pro zdění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statní</w:t>
      </w:r>
      <w:r>
        <w:rPr>
          <w:rFonts w:cs="Calibri" w:ascii="Calibri" w:hAnsi="Calibri"/>
          <w:sz w:val="22"/>
          <w:szCs w:val="22"/>
        </w:rPr>
        <w:t xml:space="preserve"> - vyspravení ostění dveří po bourání VC omítkou + vnitřní štukovou omítko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oprava stěnové spáry akrylátovým tmelem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odmínky použití projektové dokumentace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projektová dokumentace je svým obsahem a rozsahem určena pro realizaci stavby. Neobsahuje výrobní dokumentaci zhotovitele stavby. Zhotovitel stavby bude při vlastní realizaci respektovat platnou legislativu ČR, platné ČSN eventuálně EN, obecně platné technické a řemeslné zásady a dále podmínky použití a postupy, které vyžadují jednotliví výrobci materiálů a zařízení. Při zjištění rozporů konzultuje se zpracovatelem projektové dokumentace další postup prací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hotovitel stavby použije pro stavbu pouze takové materiály a zařízení, které prokazatelně splňují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Vzhledem k tomu, že se jedná o rekonstrukci stávající stavby, (stávajícího technologického zařízení), jehož některé části byly při zpracování projektové dokumentace nepřístupné, ověří zhotovitel stavby po odkrytí takových konstrukcí soulad s projektovou dokumentací. Pokud zjistí odchylky, konzultuje se zpracovatelem dokumentace další postup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POZN.1: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veškeré systémové konstrukce a skladby nutno provádět v souladu s technickými a technologickými předpisy jednotlivých výrobců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POZN.2: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veškeré styky na přechodech různých materiálů nutno vyztužit v souladu s technickými a technologickými předpisy jednotlivých výrobců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POZN.3: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- veškeré klempířské konstrukce, které jsou v projektu uvažovány, je třeba provádět včetně všech pomocných a kotevních prvků 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POZN.4: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rozměry veškerých prvků osazovaných do otvorů v konstrukcích, veškerých zámečnických prvků navazujících na nosné a stavební konstrukce (okna, dveře, prosklené stěny, zábradlí, ocelové rámy apod.) nutno před zahájením výroby ověřit se skutečnými rozměry otvorů a konstrukcí přímo na stavbě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POZN.5: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všechny výše navržené konkrétní materiály jsou minimálním standardem pro jejich možnou záměnu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POZN.6: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protiskluznost podlah dle ČSN 74 4505; pro schodiště - součinitel smykového tření na pochozí ploše schodiště μ ≥ 0,5, na předním okraji schodišťového stupně do vzdálenosti 4cm od hrany μ ≥ 0,6 za sucha a za mokra. Pro rampy - součinitel smykového tření za sucha a za mokra μ ≥ 0,5 + tg α ( α - úhel sklonu podesty) 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Fotodokumentace: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-2540</wp:posOffset>
            </wp:positionV>
            <wp:extent cx="2162810" cy="28784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54705" cy="25158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1.04 – Autodílna</w:t>
      </w:r>
    </w:p>
    <w:p>
      <w:pPr>
        <w:pStyle w:val="Normal"/>
        <w:spacing w:lineRule="auto" w:line="360"/>
        <w:ind w:left="5954" w:hanging="5954"/>
        <w:rPr/>
      </w:pPr>
      <w:r>
        <w:rPr>
          <w:rFonts w:cs="Calibri" w:ascii="Calibri" w:hAnsi="Calibri"/>
        </w:rPr>
        <w:tab/>
        <w:t>1.01 – Chodba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76955</wp:posOffset>
            </wp:positionH>
            <wp:positionV relativeFrom="paragraph">
              <wp:posOffset>199390</wp:posOffset>
            </wp:positionV>
            <wp:extent cx="2814320" cy="21082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29915" cy="23374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45" w:hanging="5245"/>
        <w:rPr>
          <w:rFonts w:ascii="Calibri" w:hAnsi="Calibri" w:cs="Calibri"/>
        </w:rPr>
      </w:pPr>
      <w:r>
        <w:rPr>
          <w:rFonts w:cs="Calibri" w:ascii="Calibri" w:hAnsi="Calibri"/>
        </w:rPr>
        <w:t>1.18 – Dílna CNC strojů</w:t>
        <w:tab/>
        <w:tab/>
        <w:t>1.19 – Obrobna – frézky</w:t>
      </w:r>
    </w:p>
    <w:p>
      <w:pPr>
        <w:pStyle w:val="Normal"/>
        <w:spacing w:lineRule="auto" w:line="360"/>
        <w:ind w:right="-427" w:hanging="0"/>
        <w:rPr>
          <w:rFonts w:ascii="Calibri" w:hAnsi="Calibri" w:cs="Calibri"/>
          <w:b/>
          <w:b/>
        </w:rPr>
      </w:pPr>
      <w:r>
        <w:rPr/>
        <w:drawing>
          <wp:anchor behindDoc="0" distT="0" distB="0" distL="114935" distR="0" simplePos="0" locked="0" layoutInCell="0" allowOverlap="1" relativeHeight="20">
            <wp:simplePos x="0" y="0"/>
            <wp:positionH relativeFrom="column">
              <wp:align>right</wp:align>
            </wp:positionH>
            <wp:positionV relativeFrom="paragraph">
              <wp:posOffset>29210</wp:posOffset>
            </wp:positionV>
            <wp:extent cx="3070860" cy="230060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34360" cy="2336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45" w:hanging="5245"/>
        <w:rPr/>
      </w:pPr>
      <w:r>
        <w:rPr>
          <w:rFonts w:cs="Calibri" w:ascii="Calibri" w:hAnsi="Calibri"/>
        </w:rPr>
        <w:t>1.20 – Obrobna – soustruhy</w:t>
        <w:tab/>
        <w:t xml:space="preserve">1.23 – Zámečnická dílna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/>
        <w:drawing>
          <wp:inline distT="0" distB="0" distL="0" distR="0">
            <wp:extent cx="2304415" cy="2639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</w:rPr>
        <w:drawing>
          <wp:inline distT="0" distB="0" distL="0" distR="0">
            <wp:extent cx="2357120" cy="2628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45" w:hanging="5245"/>
        <w:rPr>
          <w:rFonts w:ascii="Calibri" w:hAnsi="Calibri" w:cs="Calibri"/>
        </w:rPr>
      </w:pPr>
      <w:r>
        <w:rPr>
          <w:rFonts w:cs="Calibri" w:ascii="Calibri" w:hAnsi="Calibri"/>
        </w:rPr>
        <w:t>1.26 – Schodiště</w:t>
        <w:tab/>
        <w:tab/>
        <w:t>1.32 – Kovárna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307590" cy="2799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</w:rPr>
        <w:drawing>
          <wp:inline distT="0" distB="0" distL="0" distR="0">
            <wp:extent cx="2337435" cy="2799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53" w:hanging="4253"/>
        <w:rPr>
          <w:rFonts w:ascii="Calibri" w:hAnsi="Calibri" w:cs="Calibri"/>
        </w:rPr>
      </w:pPr>
      <w:r>
        <w:rPr>
          <w:rFonts w:cs="Calibri" w:ascii="Calibri" w:hAnsi="Calibri"/>
        </w:rPr>
        <w:t>1.34 – Příprava svařovny</w:t>
        <w:tab/>
        <w:tab/>
        <w:tab/>
        <w:t>2.27 – Kabinet</w:t>
      </w:r>
    </w:p>
    <w:p>
      <w:pPr>
        <w:pStyle w:val="Normal"/>
        <w:spacing w:lineRule="auto" w:line="360"/>
        <w:ind w:left="4253" w:hanging="4253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99945" cy="2337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</w:rPr>
        <w:drawing>
          <wp:inline distT="0" distB="0" distL="0" distR="0">
            <wp:extent cx="2377440" cy="2350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53" w:hanging="4253"/>
        <w:rPr>
          <w:rFonts w:ascii="Calibri" w:hAnsi="Calibri" w:cs="Calibri"/>
        </w:rPr>
      </w:pPr>
      <w:r>
        <w:rPr>
          <w:rFonts w:cs="Calibri" w:ascii="Calibri" w:hAnsi="Calibri"/>
        </w:rPr>
        <w:t>2.23 – Učebna svářecí školy</w:t>
        <w:tab/>
        <w:tab/>
        <w:tab/>
        <w:t>2.29 - Učebna</w:t>
      </w:r>
    </w:p>
    <w:p>
      <w:pPr>
        <w:pStyle w:val="Normal"/>
        <w:spacing w:lineRule="auto" w:line="360"/>
        <w:ind w:left="4253" w:hanging="425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drawing>
          <wp:inline distT="0" distB="0" distL="0" distR="0">
            <wp:extent cx="2515870" cy="33547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</w:rPr>
        <w:drawing>
          <wp:inline distT="0" distB="0" distL="0" distR="0">
            <wp:extent cx="2505710" cy="33413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53" w:hanging="4253"/>
        <w:rPr>
          <w:rFonts w:ascii="Calibri" w:hAnsi="Calibri" w:cs="Calibri"/>
        </w:rPr>
      </w:pPr>
      <w:r>
        <w:rPr>
          <w:rFonts w:cs="Calibri" w:ascii="Calibri" w:hAnsi="Calibri"/>
        </w:rPr>
        <w:t>2.29- Učebna</w:t>
        <w:tab/>
        <w:tab/>
        <w:tab/>
        <w:t>2.33 – Svářecí škola</w:t>
      </w:r>
    </w:p>
    <w:p>
      <w:pPr>
        <w:pStyle w:val="Normal"/>
        <w:spacing w:lineRule="auto" w:line="360"/>
        <w:ind w:left="4253" w:hanging="4253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26385" cy="21094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  <w:t xml:space="preserve"> </w:t>
      </w:r>
      <w:r>
        <w:rPr>
          <w:rFonts w:cs="Calibri" w:ascii="Calibri" w:hAnsi="Calibri"/>
        </w:rPr>
        <w:drawing>
          <wp:inline distT="0" distB="0" distL="0" distR="0">
            <wp:extent cx="1713230" cy="22713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387" w:hanging="5387"/>
        <w:rPr>
          <w:rFonts w:ascii="Calibri" w:hAnsi="Calibri" w:cs="Calibri"/>
        </w:rPr>
      </w:pPr>
      <w:r>
        <w:rPr>
          <w:rFonts w:cs="Calibri" w:ascii="Calibri" w:hAnsi="Calibri"/>
        </w:rPr>
        <w:t>2.34 – Svářecí škola</w:t>
        <w:tab/>
        <w:tab/>
        <w:t>1.36 – Sklad technických plynů</w:t>
      </w:r>
    </w:p>
    <w:p>
      <w:pPr>
        <w:pStyle w:val="Normal"/>
        <w:spacing w:lineRule="auto" w:line="360"/>
        <w:ind w:left="5387" w:hanging="5387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694305" cy="20205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drawing>
          <wp:inline distT="0" distB="0" distL="0" distR="0">
            <wp:extent cx="2694305" cy="20205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387" w:hanging="5387"/>
        <w:rPr/>
      </w:pPr>
      <w:r>
        <w:rPr>
          <w:rFonts w:cs="Calibri" w:ascii="Calibri" w:hAnsi="Calibri"/>
        </w:rPr>
        <w:t>Venkovní prostor</w:t>
        <w:tab/>
        <w:t>Venkovní prostor</w:t>
      </w:r>
    </w:p>
    <w:sectPr>
      <w:headerReference w:type="default" r:id="rId21"/>
      <w:headerReference w:type="first" r:id="rId22"/>
      <w:type w:val="nextPage"/>
      <w:pgSz w:w="11906" w:h="16838"/>
      <w:pgMar w:left="1134" w:right="1134" w:gutter="0" w:header="709" w:top="1418" w:footer="0" w:bottom="1418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ab/>
      <w:tab/>
      <w:t>DPT 2024-15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ab/>
      <w:tab/>
      <w:t>DPT 2024/15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Normlnweb">
    <w:name w:val="Normální (web)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3:52:00Z</dcterms:created>
  <dc:creator>vopat</dc:creator>
  <dc:description/>
  <cp:keywords/>
  <dc:language>en-US</dc:language>
  <cp:lastModifiedBy>Kurťáková Jana</cp:lastModifiedBy>
  <cp:lastPrinted>2025-03-14T09:32:00Z</cp:lastPrinted>
  <dcterms:modified xsi:type="dcterms:W3CDTF">2025-08-28T08:33:00Z</dcterms:modified>
  <cp:revision>145</cp:revision>
  <dc:subject/>
  <dc:title>ARCHITEKTONICKÉ A STAVEBNĚ TECHNICKÉ ŘEŠENÍ</dc:title>
</cp:coreProperties>
</file>